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8037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825"/>
      </w:tblGrid>
      <w:tr>
        <w:trPr>
          <w:trHeight w:val="851" w:hRule="atLeast"/>
        </w:trPr>
        <w:tc>
          <w:tcPr>
            <w:tcW w:w="80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CESO CORREOS</w:t>
            </w:r>
          </w:p>
        </w:tc>
      </w:tr>
      <w:tr>
        <w:trPr>
          <w:trHeight w:val="1418" w:hRule="atLeast"/>
        </w:trPr>
        <w:tc>
          <w:tcPr>
            <w:tcW w:w="21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7825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 conserj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- Hace el recuento de todas las cartas, las pesa y cataloga en función d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ramos de pes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tino de la car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e sobre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- Realiza los albaranes mediante el siguiente procedimiento; a través del programa GANES, situando las cartas (en función de la catalogación realizada previamente) por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  <w:t>Tipo de contrato. Tenemos dos modelos: El 54001396 para correo liberalizado, y el 50000166 para correo reserv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so de la cart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e sob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calidad destino de la carta (cuando el destino es internacional se hace un albarán aparte)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 registra en el programa GANES y se imprime tres copias por contrato y se sellan las copias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3.- A final de la mañana, lleva las cartas y los albaranes a la oficina de CORREOS, dejando una copia de los albaranes en Secretaria del CP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8033" w:type="dxa"/>
        <w:jc w:val="left"/>
        <w:tblInd w:w="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821"/>
      </w:tblGrid>
      <w:tr>
        <w:trPr>
          <w:trHeight w:val="822" w:hRule="atLeast"/>
        </w:trPr>
        <w:tc>
          <w:tcPr>
            <w:tcW w:w="80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CESO MENSAJERÍA</w:t>
            </w:r>
          </w:p>
        </w:tc>
      </w:tr>
      <w:tr>
        <w:trPr>
          <w:trHeight w:val="1102" w:hRule="atLeast"/>
        </w:trPr>
        <w:tc>
          <w:tcPr>
            <w:tcW w:w="21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81" w:firstLine="681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 conserje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1.- Contacta con la empresa de servicio de mensajería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- Rellena el albarán previo a la recogida del paquete, detallando el destino y el peso del paquete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3.- Entrega el paquete y se queda con copia del albarán  y lo deja en depósito en Secretaria del CPR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r>
      <w:rPr>
        <w:rFonts w:cs="Verdana" w:ascii="Verdana" w:hAnsi="Verdana"/>
        <w:sz w:val="16"/>
        <w:szCs w:val="16"/>
      </w:rPr>
      <w:t>F-1.01.06/REV 00</w:t>
    </w:r>
    <w:r>
      <w:rPr>
        <w:rFonts w:cs="Verdana" w:ascii="Verdana" w:hAnsi="Verdana"/>
        <w:sz w:val="14"/>
        <w:szCs w:val="14"/>
      </w:rPr>
      <w:t xml:space="preserve">                              </w:t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t>F-1.01.05/REV 00</w:t>
    </w:r>
    <w:r>
      <w:rPr>
        <w:rFonts w:cs="Verdana" w:ascii="Verdana" w:hAnsi="Verdana"/>
        <w:sz w:val="14"/>
        <w:szCs w:val="14"/>
      </w:rPr>
      <w:t xml:space="preserve">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0955</wp:posOffset>
                </wp:positionV>
                <wp:extent cx="1315085" cy="65024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CORREO POSTAL Y MENSAJERÍ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Cód.: IT-4.01.03 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2 d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20955</wp:posOffset>
                </wp:positionV>
                <wp:extent cx="1315085" cy="65024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CORREO POSTAL Y MENSAJERÍ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Cód.: IT-4.01.03 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</w:rPr>
          </w:pPr>
          <w:r>
            <w:rPr>
              <w:rFonts w:cs="Century Gothic" w:ascii="Century Gothic" w:hAnsi="Century Gothic"/>
              <w:sz w:val="24"/>
              <w:szCs w:val="24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 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  <w:lang w:val="es-ES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59:00Z</dcterms:created>
  <dc:creator>Cubero Cubero</dc:creator>
  <dc:description/>
  <cp:keywords/>
  <dc:language>en-US</dc:language>
  <cp:lastModifiedBy>Fernando</cp:lastModifiedBy>
  <cp:lastPrinted>2010-03-03T13:07:00Z</cp:lastPrinted>
  <dcterms:modified xsi:type="dcterms:W3CDTF">2011-08-21T23:36:00Z</dcterms:modified>
  <cp:revision>19</cp:revision>
  <dc:subject/>
  <dc:title>Revisión Nº:</dc:title>
</cp:coreProperties>
</file>