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4/03/11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Elaborado y Revis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osé Antonio Torres Santolaria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14/03/11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prob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rnando González Olloquiegui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14/03/11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8986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8131"/>
      </w:tblGrid>
      <w:tr>
        <w:trPr>
          <w:trHeight w:val="851" w:hRule="atLeast"/>
        </w:trPr>
        <w:tc>
          <w:tcPr>
            <w:tcW w:w="8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 RESERVA DE AULA</w:t>
            </w:r>
          </w:p>
        </w:tc>
      </w:tr>
      <w:tr>
        <w:trPr>
          <w:trHeight w:val="1418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8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a persona interesada(interna como externa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- Comprueba el libro de reserva de aulas del CPR para ver que la sala está disponible en el día y hora que la necesit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 – Caso de estar disponible anota su necesidad y se lo comunica al conserje.</w:t>
            </w:r>
          </w:p>
          <w:p>
            <w:pPr>
              <w:pStyle w:val="Normal"/>
              <w:spacing w:lineRule="atLeast" w:line="24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l conserje: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 – Comprueba que efectivamente la sala estaba disponible en esa fecha y hora y le comunica al Director su reserva, en el caso de que sea para interesados externos al CPR.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l Director: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 - Da el visto bueno en el caso de reserva de aulas para entidades con ánimo de lucro, mediante oficio e informa a administración para gestionar el pago de la factura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992" w:top="104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9"/>
      <w:gridCol w:w="4820"/>
      <w:gridCol w:w="2410"/>
    </w:tblGrid>
    <w:tr>
      <w:trPr>
        <w:trHeight w:val="454" w:hRule="atLeast"/>
        <w:cantSplit w:val="true"/>
      </w:trPr>
      <w:tc>
        <w:tcPr>
          <w:tcW w:w="240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29845</wp:posOffset>
                </wp:positionV>
                <wp:extent cx="1143000" cy="8001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Century Gothic" w:hAnsi="Century Gothic" w:cs="Century Gothic"/>
              <w:szCs w:val="28"/>
            </w:rPr>
          </w:pPr>
          <w:r>
            <w:rPr>
              <w:rFonts w:cs="Century Gothic" w:ascii="Century Gothic" w:hAnsi="Century Gothic"/>
              <w:szCs w:val="28"/>
            </w:rPr>
            <w:t>RESERVA DE AULA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IT-4.01.02  </w:t>
          </w:r>
        </w:p>
      </w:tc>
    </w:tr>
    <w:tr>
      <w:trPr>
        <w:trHeight w:val="454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48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48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8DB3E2" w:val="clear"/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4"/>
              <w:szCs w:val="24"/>
            </w:rPr>
            <w:t>Página  2 de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34:00Z</dcterms:created>
  <dc:creator>Cubero Cubero</dc:creator>
  <dc:description/>
  <cp:keywords/>
  <dc:language>en-US</dc:language>
  <cp:lastModifiedBy>TIC</cp:lastModifiedBy>
  <cp:lastPrinted>2010-03-03T13:07:00Z</cp:lastPrinted>
  <dcterms:modified xsi:type="dcterms:W3CDTF">2011-03-14T09:34:00Z</dcterms:modified>
  <cp:revision>2</cp:revision>
  <dc:subject/>
  <dc:title>Revisión Nº:</dc:title>
</cp:coreProperties>
</file>