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tabs>
          <w:tab w:val="clear" w:pos="708"/>
          <w:tab w:val="left" w:pos="2064" w:leader="none"/>
        </w:tabs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  <w:tab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i/>
          <w:i/>
          <w:iCs/>
          <w:sz w:val="24"/>
        </w:rPr>
      </w:pPr>
      <w:r>
        <w:rPr>
          <w:rFonts w:cs="Century Gothic" w:ascii="Century Gothic" w:hAnsi="Century Gothic"/>
          <w:i/>
          <w:iCs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0"/>
        </w:rPr>
      </w:pPr>
      <w:r>
        <w:rPr>
          <w:rFonts w:cs="Verdana" w:ascii="Verdana" w:hAnsi="Verdana"/>
          <w:b/>
          <w:i/>
          <w:i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Justificació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os CPR tienen encomendadas, entre otras, las siguientes funciones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formación del profesorado de la Comunidad Autónoma de Aragón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 asesoramiento y apoyo a los centros docentes y al profesorado en la realización de procesos y proyectos de innovación e investigación educativa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favorecimiento del intercambio y de la difusión de experiencias educativa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a desempeñar estas funciones es importante que  estén presentes en determinadas actividades relacionadas con la formación del profesorado convocadas por otras Administraciones o entidades no dependientes del Departamento de Educación, Cultura y Deporte del Gobierno de Aragón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tividades de esta naturaleza se presentan de forma continuada, por lo que es preciso establecer un procedimiento que garantice y regule la asistencia de asesores de la red de CPR a este tipo de actividades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jetivo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tizar la presencia de algún asesor o asesora de la red de CPR de la Comunidad Autónoma de Aragón en aquellas actividades relacionadas con la formación del profesorado convocadas por otras Administraciones o entidades no dependientes del Departamento de Educación, Cultura y Deporte del Gobierno de Aragón, que puedan resultar interesantes para la formación del profesorado de esta Comunidad, y la difusión de los conocimientos y recursos adquiridos al conjunto de la red.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tablecer un modo de actuación unificado para toda la red de CPR de la Comunidad Autónoma de Aragón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sarrollo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ando se tenga conocimiento de la celebración de alguna actividad relacionada con la formación del profesorado, el Servicio de Educación Permanente y Formación del Profesorado en colaboración con los Servicios Provinciales, a través de sus Asesores Provinciales de Formación del Profesorado, valorarán el interés de dicha actividad para la red de CPR de la Comunidad Autónoma de Aragón y la pertinencia de que asista algún asesor o asesora en representación de la red de CPR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 el caso de que la decisión sea favorable, el Servicio de Educación Permanente y Formación del Profesorado junto a los Servicios Provinciales  de Educación designarán a un asesor o asesora de CPR para que acudan a la actividad en representación de la red de CPR. Si la actividad se considerase especialmente interesante para la red se podría designar a más de un asesor. Para efectuar dicha designación se tendrá en cuenta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relación de la actividad con el perfil de la asesoría del asesor o asesora que se vaya a designar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continuidad del asesor o asesora en la red de CPR para el próximo curso.</w:t>
      </w:r>
    </w:p>
    <w:p>
      <w:pPr>
        <w:pStyle w:val="Prrafodelista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rotación entre los asesores de los diferentes CPR de la provincia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a vez que se haya confirmado la asistencia de este asesor o asesora, habrá de solicitar con una antelación de, al menos, quince días el permiso correspondiente a su Servicio Provincial. El Servicio Provincial, a su vez, deberá tramitar la solicitud de permiso a la Dirección General de Personal del Departamento de Educación, Cultura y Deporte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 gastos de viaje y manutención se pagarán desde el Servicio Provincial por Caja fija. Los gastos de matrícula y material se pagarán desde el CPR al que pertenece el asesor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s asesores que acudan a la actividad asumirán las siguientes tareas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cer una memoria de la actividad que incluya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umen de las ponencias o experiencias que se expongan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lación de personas de interés que se hayan conocido, especificando la temática y la vía de contacto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lación de recursos didácticos que se hayan conocido, especificando la temática, sus características y la forma de conseguirlos.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lación de instituciones o entidades de interés que se hayan conocido, especificando a qué se dedican, qué pueden aportar a la red de formación y cómo se puede contactar con ellas.</w: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cerle llegar dicha memoria a todos los CPR.</w:t>
      </w:r>
    </w:p>
    <w:p>
      <w:pPr>
        <w:pStyle w:val="Normal"/>
        <w:ind w:left="14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cer una presentación de la actividad al resto de los asesores de CPR cuando se le requiera: seminarios provinciales o autonómicos, cursos de formación de asesores, etc. </w:t>
      </w:r>
    </w:p>
    <w:p>
      <w:pPr>
        <w:pStyle w:val="Normal"/>
        <w:jc w:val="both"/>
        <w:rPr>
          <w:rFonts w:ascii="Century Gothic" w:hAnsi="Century Gothic" w:cs="Century Gothic"/>
          <w:i/>
          <w:i/>
          <w:iCs/>
          <w:sz w:val="24"/>
          <w:szCs w:val="22"/>
        </w:rPr>
      </w:pPr>
      <w:r>
        <w:rPr>
          <w:rFonts w:cs="Century Gothic" w:ascii="Century Gothic" w:hAnsi="Century Gothic"/>
          <w:i/>
          <w:iCs/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6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cantSplit w:val="true"/>
      </w:trPr>
      <w:tc>
        <w:tcPr>
          <w:tcW w:w="45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F-1.01.05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6"/>
      <w:gridCol w:w="4796"/>
      <w:gridCol w:w="2009"/>
    </w:tblGrid>
    <w:tr>
      <w:trPr>
        <w:trHeight w:val="340" w:hRule="atLeast"/>
        <w:cantSplit w:val="true"/>
      </w:trPr>
      <w:tc>
        <w:tcPr>
          <w:tcW w:w="226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NORMATIVA PARA ASISTENCIA DE ASESORES A ACTIVIDADES  FORMATIVAS DE OTRAS ENTIDADES/ADMINISTRACIONES</w:t>
          </w:r>
        </w:p>
      </w:tc>
      <w:tc>
        <w:tcPr>
          <w:tcW w:w="20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IT-3.01.01</w:t>
          </w:r>
        </w:p>
      </w:tc>
    </w:tr>
    <w:tr>
      <w:trPr>
        <w:trHeight w:val="340" w:hRule="atLeast"/>
        <w:cantSplit w:val="true"/>
      </w:trPr>
      <w:tc>
        <w:tcPr>
          <w:tcW w:w="226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79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0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79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0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6"/>
      <w:gridCol w:w="4796"/>
      <w:gridCol w:w="2009"/>
    </w:tblGrid>
    <w:tr>
      <w:trPr>
        <w:trHeight w:val="340" w:hRule="atLeast"/>
        <w:cantSplit w:val="true"/>
      </w:trPr>
      <w:tc>
        <w:tcPr>
          <w:tcW w:w="226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/>
          </w:pPr>
          <w:r>
            <w:rPr>
              <w:rFonts w:cs="Verdana" w:ascii="Verdana" w:hAnsi="Verdana"/>
              <w:sz w:val="24"/>
              <w:szCs w:val="24"/>
            </w:rPr>
            <w:t>NORMATIVA PARA ASISTENCIA DE ASESORES A ACTIVIDADES  FORMATIVAS DE OTRAS ENTIDADES/ADMINISTRACIONES</w:t>
          </w:r>
        </w:p>
      </w:tc>
      <w:tc>
        <w:tcPr>
          <w:tcW w:w="20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IT-3.01.01</w:t>
          </w:r>
        </w:p>
      </w:tc>
    </w:tr>
    <w:tr>
      <w:trPr>
        <w:trHeight w:val="340" w:hRule="atLeast"/>
        <w:cantSplit w:val="true"/>
      </w:trPr>
      <w:tc>
        <w:tcPr>
          <w:tcW w:w="226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79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0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79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0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Courier New" w:hAnsi="Courier New" w:cs="Courier New"/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80" w:hanging="0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35:00Z</dcterms:created>
  <dc:creator>Cubero Cubero</dc:creator>
  <dc:description/>
  <cp:keywords/>
  <dc:language>en-US</dc:language>
  <cp:lastModifiedBy>Fernando</cp:lastModifiedBy>
  <cp:lastPrinted>2009-05-08T00:48:00Z</cp:lastPrinted>
  <dcterms:modified xsi:type="dcterms:W3CDTF">2011-08-03T16:47:00Z</dcterms:modified>
  <cp:revision>6</cp:revision>
  <dc:subject/>
  <dc:title>Revisión Nº:</dc:title>
</cp:coreProperties>
</file>