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156200" cy="252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527300"/>
                        </a:xfrm>
                        <a:prstGeom prst="rect"/>
                        <a:solidFill>
                          <a:srgbClr val="FF00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drawing>
                                <wp:inline distT="0" distB="0" distL="0" distR="0">
                                  <wp:extent cx="1202690" cy="649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690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40" w:after="14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NOMBRE:</w:t>
                            </w:r>
                          </w:p>
                          <w:p>
                            <w:pPr>
                              <w:pStyle w:val="Normal"/>
                              <w:spacing w:before="140" w:after="14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 xml:space="preserve">FECHA: </w:t>
                            </w:r>
                          </w:p>
                          <w:p>
                            <w:pPr>
                              <w:pStyle w:val="Normal"/>
                              <w:spacing w:before="140" w:after="14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CANTIDAD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INFORME N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PRODUCTO NO CONFOR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F-5.03.01/REV 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1pt" style="position:absolute;rotation:-0;width:406pt;height:199pt;mso-wrap-distance-left:9.05pt;mso-wrap-distance-right:9.05pt;mso-wrap-distance-top:0pt;mso-wrap-distance-bottom:0pt;margin-top:8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drawing>
                          <wp:inline distT="0" distB="0" distL="0" distR="0">
                            <wp:extent cx="1202690" cy="649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690" cy="64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spacing w:before="140" w:after="14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NOMBRE:</w:t>
                      </w:r>
                    </w:p>
                    <w:p>
                      <w:pPr>
                        <w:pStyle w:val="Normal"/>
                        <w:spacing w:before="140" w:after="14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 xml:space="preserve">FECHA: </w:t>
                      </w:r>
                    </w:p>
                    <w:p>
                      <w:pPr>
                        <w:pStyle w:val="Normal"/>
                        <w:spacing w:before="140" w:after="140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CANTIDAD:</w:t>
                        <w:tab/>
                        <w:tab/>
                        <w:tab/>
                        <w:tab/>
                        <w:tab/>
                        <w:tab/>
                        <w:t xml:space="preserve">   INFORME Nº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</w:rPr>
                        <w:t>PRODUCTO NO CONFOR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F-5.03.01/REV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1590</wp:posOffset>
                </wp:positionV>
                <wp:extent cx="4461510" cy="44577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1480" cy="445680"/>
                          <a:chOff x="0" y="0"/>
                          <a:chExt cx="4461480" cy="44568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6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456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445680"/>
                            <a:ext cx="89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7pt;width:351.25pt;height:35.05pt" coordorigin="1260,34" coordsize="7025,701">
                <v:line id="shape_0" from="1443,34" to="8282,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60,375" to="8279,37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3,736" to="5582,7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74,736" to="8285,73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sz w:val="20"/>
      </w:rPr>
    </w:pPr>
    <w:r>
      <w:rPr>
        <w:sz w:val="20"/>
      </w:rPr>
      <w:t>F-5.03.01/ REV 00</w:t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30:00Z</dcterms:created>
  <dc:creator>Marketing</dc:creator>
  <dc:description/>
  <cp:keywords/>
  <dc:language>en-US</dc:language>
  <cp:lastModifiedBy>Fernando</cp:lastModifiedBy>
  <cp:lastPrinted>2006-10-04T10:40:00Z</cp:lastPrinted>
  <dcterms:modified xsi:type="dcterms:W3CDTF">2011-08-10T18:21:00Z</dcterms:modified>
  <cp:revision>3</cp:revision>
  <dc:subject/>
  <dc:title> </dc:title>
</cp:coreProperties>
</file>