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60020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  <w:r>
        <w:rPr/>
        <w:t>ENCUESTA SATISFACTORIA SALA DE RECURSOS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PEDAGÓGIC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Valore de 1 a 4 las siguientes preguntas siendo la 1 la mínima puntuación y la 4 la máxima</w:t>
      </w:r>
      <w:r>
        <w:rPr/>
        <w:t>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540"/>
        <w:gridCol w:w="540"/>
        <w:gridCol w:w="616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Cree que la sala se adapta a las necesidades del docent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 Ha sido fácil la localización del recurso solicitado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 Ha encontrado los recursos necesarios para cubrir sus necesidade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e la atención personalizada del bibliotecónomo/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¿ Conoce la página web de la sala de recurso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>NO                   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 último, nos gustaría conocer cualquier tipo de sugerencia con respecto a nuestros recursos y servicios, para conseguir con ellas una mejora de los mism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36:00Z</dcterms:created>
  <dc:creator>Asesoria1</dc:creator>
  <dc:description/>
  <cp:keywords/>
  <dc:language>en-US</dc:language>
  <cp:lastModifiedBy>Asesoria1</cp:lastModifiedBy>
  <dcterms:modified xsi:type="dcterms:W3CDTF">2010-12-22T11:27:00Z</dcterms:modified>
  <cp:revision>2</cp:revision>
  <dc:subject/>
  <dc:title/>
</cp:coreProperties>
</file>