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4"/>
          <w:szCs w:val="21"/>
        </w:rPr>
      </w:pPr>
      <w:r>
        <w:rPr>
          <w:rFonts w:cs="Verdana" w:ascii="Verdana" w:hAnsi="Verdana"/>
          <w:sz w:val="24"/>
          <w:szCs w:val="21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PLAN REGIONAL DE FORMACION  20 </w:t>
      </w:r>
      <w:r>
        <w:rPr>
          <w:rFonts w:cs="Verdana" w:ascii="Verdana" w:hAnsi="Verdana"/>
          <w:b w:val="false"/>
          <w:sz w:val="24"/>
        </w:rPr>
        <w:t>XX</w:t>
      </w:r>
      <w:r>
        <w:rPr>
          <w:rFonts w:cs="Verdana" w:ascii="Verdana" w:hAnsi="Verdana"/>
          <w:sz w:val="24"/>
        </w:rPr>
        <w:t xml:space="preserve">  /20</w:t>
      </w:r>
      <w:r>
        <w:rPr>
          <w:rFonts w:cs="Verdana" w:ascii="Verdana" w:hAnsi="Verdana"/>
          <w:b w:val="false"/>
          <w:sz w:val="24"/>
        </w:rPr>
        <w:t>XX</w:t>
      </w:r>
    </w:p>
    <w:p>
      <w:pPr>
        <w:pStyle w:val="Subtitl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icha resumen: contenido del expediente de cada actividad. 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727"/>
        <w:gridCol w:w="689"/>
        <w:gridCol w:w="4131"/>
        <w:gridCol w:w="689"/>
      </w:tblGrid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ESORÍA DE REFERENCIA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ÍTULO DE LA ACTIVIDAD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RDINADOR@ DE LA ACTIVIDAD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UGAR DE CELEBRACIÓ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dicar centro y localidad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IDO DEL EXPEDIENTE</w:t>
            </w:r>
          </w:p>
        </w:tc>
      </w:tr>
      <w:tr>
        <w:trPr>
          <w:trHeight w:val="567" w:hRule="atLeast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VOCADAS POR EL CP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ROBADAS POR EL CONSEJO DEL CPR</w:t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1.- FICHA DE PLANIFICACIÓ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1.- SOLICITUD AL CONSEJO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nexos y documentación requerida en las convocatorias correspondientes a  PFC, Seminarios o Grupo de Trabajos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2.- DÍPTICO DE CONVOCATORI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2.- INFORME INICIAL PARA EL CONSEJ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3.- FICHAS DE INSCRIPCIÓN Y RELACIÓN DE ADMITID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3.- RESOLUCIÓN DEL CONSEJ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4.- LIBRO DE ACT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Hojas de control de asistencia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4.- CARPETA DE ACTA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Hojas de control de asistencia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5.- MATERIALES Y/O CONCLUSIONES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Elaborads por los participantes y/o entregado por los ponente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5.- MATERIALES Y/O CONCLUSIONES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Elaborados por los participantes y/o entregado por los ponente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6.- INSTRUMENTOS DE EVALUACIÓ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resultados y cuestionarios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6.- MEMORIA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7.- INFORME FINAL DE LA ACTIV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7.- INFORME FINAL DE LA ACTIVIDA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8.- ACTA DE EVALUACIÓ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8.- ACTA DE EVALUACIÓ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4305</wp:posOffset>
          </wp:positionH>
          <wp:positionV relativeFrom="paragraph">
            <wp:posOffset>4965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6500</wp:posOffset>
          </wp:positionH>
          <wp:positionV relativeFrom="paragraph">
            <wp:posOffset>49657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3:10:00Z</dcterms:created>
  <dc:creator>Direccion</dc:creator>
  <dc:description/>
  <cp:keywords/>
  <dc:language>en-US</dc:language>
  <cp:lastModifiedBy>pc</cp:lastModifiedBy>
  <cp:lastPrinted>2010-05-12T13:13:00Z</cp:lastPrinted>
  <dcterms:modified xsi:type="dcterms:W3CDTF">2011-03-10T09:48:00Z</dcterms:modified>
  <cp:revision>6</cp:revision>
  <dc:subject/>
  <dc:title>PLAN REGIONAL DE FORMACION 04/05</dc:title>
</cp:coreProperties>
</file>