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 REGIONAL DE FORMACION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 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FINAL DE ACTIVIDADES FORMATIVAS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422"/>
        <w:gridCol w:w="1403"/>
        <w:gridCol w:w="686"/>
        <w:gridCol w:w="140"/>
        <w:gridCol w:w="48"/>
        <w:gridCol w:w="1417"/>
        <w:gridCol w:w="1098"/>
        <w:gridCol w:w="36"/>
        <w:gridCol w:w="1560"/>
        <w:gridCol w:w="170"/>
        <w:gridCol w:w="608"/>
      </w:tblGrid>
      <w:tr>
        <w:trPr>
          <w:trHeight w:val="397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- DATOS IDENTIFICATIVOS DE LA ACTIVIDAD</w:t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ÍNEAS PRIORITARIAS</w:t>
            </w:r>
          </w:p>
        </w:tc>
      </w:tr>
      <w:tr>
        <w:trPr>
          <w:trHeight w:val="57" w:hRule="atLeast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263784959"/>
            <w:bookmarkStart w:id="1" w:name="__Fieldmark__0_1263784959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Desarrollo Curricular e Innovació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263784959"/>
            <w:bookmarkStart w:id="3" w:name="__Fieldmark__1_1263784959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</w:t>
            </w:r>
            <w:r>
              <w:rPr>
                <w:rFonts w:cs="Arial" w:ascii="Verdana" w:hAnsi="Verdana"/>
                <w:sz w:val="18"/>
                <w:szCs w:val="18"/>
              </w:rPr>
              <w:t>ompetencia lingüística: comunicación oral, lectura y escritura, comunicación en lenguas extranjeras y potenciación del bilingüismo.</w:t>
            </w:r>
          </w:p>
        </w:tc>
      </w:tr>
      <w:tr>
        <w:trPr>
          <w:trHeight w:val="57" w:hRule="atLeast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263784959"/>
            <w:bookmarkStart w:id="5" w:name="__Fieldmark__2_1263784959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Aplicación didáctica de las Tecnologías de la Información y de la Comunicación en las aulas.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263784959"/>
            <w:bookmarkStart w:id="7" w:name="__Fieldmark__3_1263784959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Formación para la mejora de calidad y equidad en los centros docentes.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I.- CONSECUCIÓN DE LOS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JETIVO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PECÍFICOS DE FORMACIÓ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qué medida se han logrado</w:t>
            </w:r>
          </w:p>
        </w:tc>
      </w:tr>
      <w:tr>
        <w:trPr>
          <w:trHeight w:val="284" w:hRule="atLeast"/>
        </w:trPr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tivos previstos inicialmente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ados medidos con los indicadores</w:t>
            </w:r>
          </w:p>
        </w:tc>
      </w:tr>
      <w:tr>
        <w:trPr>
          <w:trHeight w:val="227" w:hRule="atLeast"/>
        </w:trPr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.- OBSERVACIONES SOBRE EL DESARROLLO DE LA ACTIVIDAD</w:t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ciones sobre el planteamiento inic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pción del desarroll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a activ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idencia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lusione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/repercusión en el au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asist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cualitativa del asesor@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loración hecha por los pon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 de mejora y/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96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IV.- MATERIALES  DE PONENTES O RECOPILADOS O ELABORADOS POR LOS PARTICIPANTE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3137"/>
              <w:gridCol w:w="3137"/>
            </w:tblGrid>
            <w:tr>
              <w:trPr/>
              <w:tc>
                <w:tcPr>
                  <w:tcW w:w="9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.- INTERVENCIÓN REALIZADA POR EL AS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shd w:fill="D9D9D9" w:val="clear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OR@ RESPONSABLE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8" w:name="__Fieldmark__4_1263784959"/>
                  <w:bookmarkStart w:id="9" w:name="__Fieldmark__4_1263784959"/>
                  <w:bookmarkEnd w:id="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lanificación y difus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0" w:name="__Fieldmark__5_1263784959"/>
                  <w:bookmarkStart w:id="11" w:name="__Fieldmark__5_1263784959"/>
                  <w:bookmarkEnd w:id="1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yuda preparación proyecto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2" w:name="__Fieldmark__6_1263784959"/>
                  <w:bookmarkStart w:id="13" w:name="__Fieldmark__6_1263784959"/>
                  <w:bookmarkEnd w:id="1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Gestión adva y/o económica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4" w:name="__Fieldmark__7_1263784959"/>
                  <w:bookmarkStart w:id="15" w:name="__Fieldmark__7_1263784959"/>
                  <w:bookmarkEnd w:id="1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ordinación y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6" w:name="__Fieldmark__8_1263784959"/>
                  <w:bookmarkStart w:id="17" w:name="__Fieldmark__8_1263784959"/>
                  <w:bookmarkEnd w:id="1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inici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8" w:name="__Fieldmark__9_1263784959"/>
                  <w:bookmarkStart w:id="19" w:name="__Fieldmark__9_1263784959"/>
                  <w:bookmarkEnd w:id="1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esoramiento y apoyo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0" w:name="__Fieldmark__10_1263784959"/>
                  <w:bookmarkStart w:id="21" w:name="__Fieldmark__10_1263784959"/>
                  <w:bookmarkEnd w:id="2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istencia a sesione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2" w:name="__Fieldmark__11_1263784959"/>
                  <w:bookmarkStart w:id="23" w:name="__Fieldmark__11_1263784959"/>
                  <w:bookmarkEnd w:id="2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ntactos coordinador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4" w:name="__Fieldmark__12_1263784959"/>
                  <w:bookmarkStart w:id="25" w:name="__Fieldmark__12_1263784959"/>
                  <w:bookmarkEnd w:id="2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paración documentación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6" w:name="__Fieldmark__13_1263784959"/>
                  <w:bookmarkStart w:id="27" w:name="__Fieldmark__13_1263784959"/>
                  <w:bookmarkEnd w:id="2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rrección trabajo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8" w:name="__Fieldmark__14_1263784959"/>
                  <w:bookmarkStart w:id="29" w:name="__Fieldmark__14_1263784959"/>
                  <w:bookmarkEnd w:id="2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Lectura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0" w:name="__Fieldmark__15_1263784959"/>
                  <w:bookmarkStart w:id="31" w:name="__Fieldmark__15_1263784959"/>
                  <w:bookmarkEnd w:id="3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onente 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2" w:name="__Fieldmark__16_1263784959"/>
                  <w:bookmarkStart w:id="33" w:name="__Fieldmark__16_1263784959"/>
                  <w:bookmarkEnd w:id="3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valuac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4" w:name="__Fieldmark__17_1263784959"/>
                  <w:bookmarkStart w:id="35" w:name="__Fieldmark__17_1263784959"/>
                  <w:bookmarkEnd w:id="3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fin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6" w:name="__Fieldmark__18_1263784959"/>
                  <w:bookmarkStart w:id="37" w:name="__Fieldmark__18_1263784959"/>
                  <w:bookmarkEnd w:id="3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tras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( indicarlas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"/>
              <w:gridCol w:w="2389"/>
              <w:gridCol w:w="2127"/>
              <w:gridCol w:w="2551"/>
              <w:gridCol w:w="1553"/>
            </w:tblGrid>
            <w:tr>
              <w:trPr>
                <w:trHeight w:val="280" w:hRule="exact"/>
              </w:trPr>
              <w:tc>
                <w:tcPr>
                  <w:tcW w:w="96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I.- RESUMEN DE LOS DATOS ECONÓMIC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TROS: Viajes asesores, asistentes, bibliografía,…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ICI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IN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8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FASE PRESUPUESTARI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.-PROPUESTA DE CERTIFICACIÓN Y CRÉDI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bado el cumplimiento de los requisitos de certificación de la convocatoria se propone</w:t>
            </w:r>
          </w:p>
        </w:tc>
      </w:tr>
      <w:tr>
        <w:trPr>
          <w:trHeight w:val="440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certific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 los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no certific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l coordinador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usas de la no certific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la  valoración global de la actividad   </w:t>
      </w:r>
      <w:r>
        <w:fldChar w:fldCharType="begin">
          <w:ffData>
            <w:name w:val="__Fieldmark__19_1263784959"/>
            <w:enabled/>
            <w:ddList>
              <w:result w:val="0"/>
              <w:listEntry w:val="POSITIVA"/>
              <w:listEntry w:val="NEGATIVA"/>
            </w:ddLis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DROPDOWN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38" w:name="__Fieldmark__19_1263784959"/>
      <w:bookmarkStart w:id="39" w:name="__Fieldmark__19_1263784959"/>
      <w:bookmarkEnd w:id="39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opongo su aprobació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4859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14859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0:10:00Z</dcterms:created>
  <dc:creator>Direccion</dc:creator>
  <dc:description/>
  <cp:keywords/>
  <dc:language>en-US</dc:language>
  <cp:lastModifiedBy>pc</cp:lastModifiedBy>
  <cp:lastPrinted>2010-05-12T13:13:00Z</cp:lastPrinted>
  <dcterms:modified xsi:type="dcterms:W3CDTF">2011-03-10T09:42:00Z</dcterms:modified>
  <cp:revision>8</cp:revision>
  <dc:subject/>
  <dc:title>PLAN REGIONAL DE FORMACION 04/05</dc:title>
</cp:coreProperties>
</file>