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AN REGIONAL DE FORMACION  20 </w:t>
      </w:r>
      <w:r>
        <w:rPr>
          <w:rFonts w:cs="Verdana" w:ascii="Verdana" w:hAnsi="Verdana"/>
          <w:b w:val="false"/>
          <w:sz w:val="22"/>
          <w:szCs w:val="22"/>
        </w:rPr>
        <w:t>XX</w:t>
      </w:r>
      <w:r>
        <w:rPr>
          <w:rFonts w:cs="Verdana" w:ascii="Verdana" w:hAnsi="Verdana"/>
          <w:sz w:val="22"/>
          <w:szCs w:val="22"/>
        </w:rPr>
        <w:t xml:space="preserve">  /20 </w:t>
      </w:r>
      <w:r>
        <w:rPr>
          <w:rFonts w:cs="Verdana" w:ascii="Verdana" w:hAnsi="Verdana"/>
          <w:b w:val="false"/>
          <w:sz w:val="22"/>
          <w:szCs w:val="22"/>
        </w:rPr>
        <w:t>XX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FINAL DE ACTIVIDADES FORMATIVAS</w:t>
      </w:r>
    </w:p>
    <w:p>
      <w:pPr>
        <w:pStyle w:val="Subtitl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422"/>
        <w:gridCol w:w="1403"/>
        <w:gridCol w:w="686"/>
        <w:gridCol w:w="140"/>
        <w:gridCol w:w="48"/>
        <w:gridCol w:w="1417"/>
        <w:gridCol w:w="1098"/>
        <w:gridCol w:w="36"/>
        <w:gridCol w:w="1560"/>
        <w:gridCol w:w="170"/>
        <w:gridCol w:w="608"/>
      </w:tblGrid>
      <w:tr>
        <w:trPr>
          <w:trHeight w:val="397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.- DATOS IDENTIFICATIVOS DE LA ACTIVIDAD</w:t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ÍNEAS PRIORITARIAS</w:t>
            </w:r>
          </w:p>
        </w:tc>
      </w:tr>
      <w:tr>
        <w:trPr>
          <w:trHeight w:val="57" w:hRule="atLeast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653190773"/>
            <w:bookmarkStart w:id="1" w:name="__Fieldmark__0_3653190773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Desarrollo Curricular e Innovació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653190773"/>
            <w:bookmarkStart w:id="3" w:name="__Fieldmark__1_3653190773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</w:t>
            </w:r>
            <w:r>
              <w:rPr>
                <w:rFonts w:cs="Arial" w:ascii="Verdana" w:hAnsi="Verdana"/>
                <w:sz w:val="18"/>
                <w:szCs w:val="18"/>
              </w:rPr>
              <w:t>ompetencia lingüística: comunicación oral, lectura y escritura, comunicación en lenguas extranjeras y potenciación del bilingüismo.</w:t>
            </w:r>
          </w:p>
        </w:tc>
      </w:tr>
      <w:tr>
        <w:trPr>
          <w:trHeight w:val="57" w:hRule="atLeast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653190773"/>
            <w:bookmarkStart w:id="5" w:name="__Fieldmark__2_3653190773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Aplicación didáctica de las Tecnologías de la Información y de la Comunicación en las aulas.</w:t>
            </w:r>
          </w:p>
        </w:tc>
        <w:tc>
          <w:tcPr>
            <w:tcW w:w="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653190773"/>
            <w:bookmarkStart w:id="7" w:name="__Fieldmark__3_3653190773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Formación para la mejora de calidad y equidad en los centros docentes.</w:t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I.- CONSECUCIÓN DE LOS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BJETIVOS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PECÍFICOS DE FORMACIÓN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qué medida se han logrado</w:t>
            </w:r>
          </w:p>
        </w:tc>
      </w:tr>
      <w:tr>
        <w:trPr>
          <w:trHeight w:val="284" w:hRule="atLeast"/>
        </w:trPr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bjetivos previstos inicialmente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sultados medidos con los indicadores</w:t>
            </w:r>
          </w:p>
        </w:tc>
      </w:tr>
      <w:tr>
        <w:trPr>
          <w:trHeight w:val="227" w:hRule="atLeast"/>
        </w:trPr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II.- OBSERVACIONES SOBRE EL DESARROLLO DE LA ACTIVIDAD</w:t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aciones sobre el planteamiento inicia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scripción del desarrollo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la activ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idencia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lusiones releva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licación/repercusión en el au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asist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oración cualitativa del asesor@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aloración hecha por los ponente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uestas de mejora y/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inuida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96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IV.- MATERIALES  DE PONENTES O RECOPILADOS O ELABORADOS POR LOS PARTICIPANTES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Tipo de material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Localizació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Autor/es</w:t>
                  </w:r>
                </w:p>
              </w:tc>
              <w:tc>
                <w:tcPr>
                  <w:tcW w:w="72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8"/>
              <w:gridCol w:w="3137"/>
              <w:gridCol w:w="3137"/>
            </w:tblGrid>
            <w:tr>
              <w:trPr/>
              <w:tc>
                <w:tcPr>
                  <w:tcW w:w="94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.- INTERVENCIÓN REALIZADA POR EL AS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shd w:fill="D9D9D9" w:val="clear"/>
                    </w:rPr>
                    <w:t>E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OR@ RESPONSABLE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8" w:name="__Fieldmark__4_3653190773"/>
                  <w:bookmarkStart w:id="9" w:name="__Fieldmark__4_3653190773"/>
                  <w:bookmarkEnd w:id="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lanificación y difus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0" w:name="__Fieldmark__5_3653190773"/>
                  <w:bookmarkStart w:id="11" w:name="__Fieldmark__5_3653190773"/>
                  <w:bookmarkEnd w:id="1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yuda preparación proyecto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2" w:name="__Fieldmark__6_3653190773"/>
                  <w:bookmarkStart w:id="13" w:name="__Fieldmark__6_3653190773"/>
                  <w:bookmarkEnd w:id="1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Gestión adva y/o económica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4" w:name="__Fieldmark__7_3653190773"/>
                  <w:bookmarkStart w:id="15" w:name="__Fieldmark__7_3653190773"/>
                  <w:bookmarkEnd w:id="1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ordinación y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6" w:name="__Fieldmark__8_3653190773"/>
                  <w:bookmarkStart w:id="17" w:name="__Fieldmark__8_3653190773"/>
                  <w:bookmarkEnd w:id="1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inici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18" w:name="__Fieldmark__9_3653190773"/>
                  <w:bookmarkStart w:id="19" w:name="__Fieldmark__9_3653190773"/>
                  <w:bookmarkEnd w:id="1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esoramiento y apoyo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0" w:name="__Fieldmark__10_3653190773"/>
                  <w:bookmarkStart w:id="21" w:name="__Fieldmark__10_3653190773"/>
                  <w:bookmarkEnd w:id="2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Asistencia a sesione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2" w:name="__Fieldmark__11_3653190773"/>
                  <w:bookmarkStart w:id="23" w:name="__Fieldmark__11_3653190773"/>
                  <w:bookmarkEnd w:id="2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ntactos coordinador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4" w:name="__Fieldmark__12_3653190773"/>
                  <w:bookmarkStart w:id="25" w:name="__Fieldmark__12_3653190773"/>
                  <w:bookmarkEnd w:id="2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reparación documentación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6" w:name="__Fieldmark__13_3653190773"/>
                  <w:bookmarkStart w:id="27" w:name="__Fieldmark__13_3653190773"/>
                  <w:bookmarkEnd w:id="2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Corrección trabajos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28" w:name="__Fieldmark__14_3653190773"/>
                  <w:bookmarkStart w:id="29" w:name="__Fieldmark__14_3653190773"/>
                  <w:bookmarkEnd w:id="29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Lectura Memoria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0" w:name="__Fieldmark__15_3653190773"/>
                  <w:bookmarkStart w:id="31" w:name="__Fieldmark__15_3653190773"/>
                  <w:bookmarkEnd w:id="31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Ponente </w:t>
                  </w:r>
                </w:p>
              </w:tc>
            </w:tr>
            <w:tr>
              <w:trPr/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2" w:name="__Fieldmark__16_3653190773"/>
                  <w:bookmarkStart w:id="33" w:name="__Fieldmark__16_3653190773"/>
                  <w:bookmarkEnd w:id="33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valuación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asilla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4" w:name="__Fieldmark__17_3653190773"/>
                  <w:bookmarkStart w:id="35" w:name="__Fieldmark__17_3653190773"/>
                  <w:bookmarkEnd w:id="35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Informe de evaluación final</w:t>
                  </w:r>
                </w:p>
              </w:tc>
              <w:tc>
                <w:tcPr>
                  <w:tcW w:w="3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asilla2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separate"/>
                  </w:r>
                  <w:bookmarkStart w:id="36" w:name="__Fieldmark__18_3653190773"/>
                  <w:bookmarkStart w:id="37" w:name="__Fieldmark__18_3653190773"/>
                  <w:bookmarkEnd w:id="37"/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Otras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( indicarlas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8"/>
              <w:gridCol w:w="2389"/>
              <w:gridCol w:w="2127"/>
              <w:gridCol w:w="2551"/>
              <w:gridCol w:w="1553"/>
            </w:tblGrid>
            <w:tr>
              <w:trPr>
                <w:trHeight w:val="280" w:hRule="exact"/>
              </w:trPr>
              <w:tc>
                <w:tcPr>
                  <w:tcW w:w="96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VI.- RESUMEN DE LOS DATOS ECONÓMICO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TROS: Viajes asesores, asistentes, bibliografía,…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NICI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INAL</w:t>
                  </w:r>
                </w:p>
              </w:tc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  <w:cantSplit w:val="true"/>
              </w:trPr>
              <w:tc>
                <w:tcPr>
                  <w:tcW w:w="807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SFASE PRESUPUESTARIO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I.-PROPUESTA DE CERTIFICACIÓN Y CRÉDIT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obado el cumplimiento de los requisitos de certificación de la convocatoria se propone</w:t>
            </w:r>
          </w:p>
        </w:tc>
      </w:tr>
      <w:tr>
        <w:trPr>
          <w:trHeight w:val="440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certifica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 los participan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icipantes que no certific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réditos al coordinador@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usas de la no certificació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la  valoración global de la actividad   </w:t>
      </w:r>
      <w:r>
        <w:fldChar w:fldCharType="begin">
          <w:ffData>
            <w:name w:val="__Fieldmark__19_3653190773"/>
            <w:enabled/>
            <w:ddList>
              <w:result w:val="0"/>
              <w:listEntry w:val="POSITIVA"/>
              <w:listEntry w:val="NEGATIVA"/>
            </w:ddList>
          </w:ffData>
        </w:fldChar>
      </w:r>
      <w:r>
        <w:rPr>
          <w:sz w:val="18"/>
          <w:b/>
          <w:szCs w:val="18"/>
          <w:rFonts w:cs="Verdana" w:ascii="Verdana" w:hAnsi="Verdana"/>
        </w:rPr>
        <w:instrText xml:space="preserve"> FORMDROPDOWN </w:instrText>
      </w:r>
      <w:r>
        <w:rPr>
          <w:sz w:val="18"/>
          <w:b/>
          <w:szCs w:val="18"/>
          <w:rFonts w:cs="Verdana" w:ascii="Verdana" w:hAnsi="Verdana"/>
        </w:rPr>
        <w:fldChar w:fldCharType="separate"/>
      </w:r>
      <w:bookmarkStart w:id="38" w:name="__Fieldmark__19_3653190773"/>
      <w:bookmarkStart w:id="39" w:name="__Fieldmark__19_3653190773"/>
      <w:bookmarkEnd w:id="39"/>
      <w:r>
        <w:rPr>
          <w:rFonts w:cs="Verdana" w:ascii="Verdana" w:hAnsi="Verdana"/>
          <w:b/>
          <w:sz w:val="18"/>
          <w:szCs w:val="18"/>
        </w:rPr>
      </w:r>
      <w:r>
        <w:rPr>
          <w:sz w:val="18"/>
          <w:b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propongo su aprobación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4859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14859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0:10:00Z</dcterms:created>
  <dc:creator>Direccion</dc:creator>
  <dc:description/>
  <cp:keywords/>
  <dc:language>en-US</dc:language>
  <cp:lastModifiedBy>pc</cp:lastModifiedBy>
  <cp:lastPrinted>2010-05-12T13:13:00Z</cp:lastPrinted>
  <dcterms:modified xsi:type="dcterms:W3CDTF">2011-03-10T09:42:00Z</dcterms:modified>
  <cp:revision>8</cp:revision>
  <dc:subject/>
  <dc:title>PLAN REGIONAL DE FORMACION 04/05</dc:title>
</cp:coreProperties>
</file>