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ÑO ACADÉMICO  20 </w:t>
      </w:r>
      <w:r>
        <w:rPr>
          <w:rFonts w:cs="Verdana" w:ascii="Verdana" w:hAnsi="Verdana"/>
          <w:b w:val="false"/>
          <w:sz w:val="22"/>
          <w:szCs w:val="22"/>
        </w:rPr>
        <w:t>XX</w:t>
      </w:r>
      <w:r>
        <w:rPr>
          <w:rFonts w:cs="Verdana" w:ascii="Verdana" w:hAnsi="Verdana"/>
          <w:sz w:val="22"/>
          <w:szCs w:val="22"/>
        </w:rPr>
        <w:t xml:space="preserve">  /20 </w:t>
      </w:r>
      <w:r>
        <w:rPr>
          <w:rFonts w:cs="Verdana" w:ascii="Verdana" w:hAnsi="Verdana"/>
          <w:b w:val="false"/>
          <w:sz w:val="22"/>
          <w:szCs w:val="22"/>
        </w:rPr>
        <w:t>XX</w:t>
      </w:r>
    </w:p>
    <w:p>
      <w:pPr>
        <w:pStyle w:val="Subtitl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387"/>
        <w:gridCol w:w="1291"/>
        <w:gridCol w:w="644"/>
        <w:gridCol w:w="129"/>
        <w:gridCol w:w="45"/>
        <w:gridCol w:w="1316"/>
        <w:gridCol w:w="1023"/>
        <w:gridCol w:w="34"/>
        <w:gridCol w:w="1447"/>
        <w:gridCol w:w="157"/>
        <w:gridCol w:w="572"/>
      </w:tblGrid>
      <w:tr>
        <w:trPr>
          <w:trHeight w:val="397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.- DATOS IDENTIFICATIVOS DE LA ACTIVIDAD</w:t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sesoría de referencia</w:t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dalidad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Hor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réditos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ítulo</w:t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Área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teria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ínea prioritaria</w:t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ategoría</w:t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tapa y nivel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stinatarios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ordinador@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4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Nº de participantes 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ugar de celebració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dicar centro y localidad</w:t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nentes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7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II.- CONSECUCIÓN DE LOS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BJETIVOS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ESPECÍFICOS DE FORMACIÓ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 qué medida se han logrado</w:t>
            </w:r>
          </w:p>
        </w:tc>
      </w:tr>
      <w:tr>
        <w:trPr>
          <w:trHeight w:val="284" w:hRule="atLeast"/>
        </w:trPr>
        <w:tc>
          <w:tcPr>
            <w:tcW w:w="4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bjetivos previstos inicialmente</w:t>
            </w:r>
          </w:p>
        </w:tc>
        <w:tc>
          <w:tcPr>
            <w:tcW w:w="4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ultados medidos con los indicadores</w:t>
            </w:r>
          </w:p>
        </w:tc>
      </w:tr>
      <w:tr>
        <w:trPr>
          <w:trHeight w:val="170" w:hRule="atLeast"/>
        </w:trPr>
        <w:tc>
          <w:tcPr>
            <w:tcW w:w="4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II.- OBSERVACIONES SOBRE EL DESARROLLO DE LA ACTIVIDAD</w:t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riaciones sobre el planteamiento inicia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escripción del desarroll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 la activida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cidencias releva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clusiones releva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licación/repercusión en el aul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oración asiste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oración cualitativa del asesor@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Valoración hecha por los pone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uestas de mejora y/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inuida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406"/>
              <w:gridCol w:w="2406"/>
              <w:gridCol w:w="2406"/>
            </w:tblGrid>
            <w:tr>
              <w:trPr/>
              <w:tc>
                <w:tcPr>
                  <w:tcW w:w="96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IV.- MATERIALES  DE PONENTES O RECOPILADOS O ELABORADOS POR LOS PARTICIPANTES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Tipo de material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Localización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Autor/es</w:t>
                  </w:r>
                </w:p>
              </w:tc>
              <w:tc>
                <w:tcPr>
                  <w:tcW w:w="72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Tipo de material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Localización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Autor/es</w:t>
                  </w:r>
                </w:p>
              </w:tc>
              <w:tc>
                <w:tcPr>
                  <w:tcW w:w="72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Tipo de material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Localización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Autor/es</w:t>
                  </w:r>
                </w:p>
              </w:tc>
              <w:tc>
                <w:tcPr>
                  <w:tcW w:w="72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tbl>
            <w:tblPr>
              <w:tblW w:w="9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8"/>
              <w:gridCol w:w="3137"/>
              <w:gridCol w:w="3137"/>
            </w:tblGrid>
            <w:tr>
              <w:trPr/>
              <w:tc>
                <w:tcPr>
                  <w:tcW w:w="94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V.- INTERVENCIÓN REALIZADA POR EL AS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  <w:shd w:fill="D9D9D9" w:val="clear"/>
                    </w:rPr>
                    <w:t>E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OR@ RESPONSABLE</w:t>
                  </w:r>
                </w:p>
              </w:tc>
            </w:tr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1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0" w:name="__Fieldmark__0_1142104498"/>
                  <w:bookmarkStart w:id="1" w:name="__Fieldmark__0_1142104498"/>
                  <w:bookmarkEnd w:id="1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Planificación y difusión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" w:name="__Fieldmark__1_1142104498"/>
                  <w:bookmarkStart w:id="3" w:name="__Fieldmark__1_1142104498"/>
                  <w:bookmarkEnd w:id="3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Ayuda preparación proyecto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1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4" w:name="__Fieldmark__2_1142104498"/>
                  <w:bookmarkStart w:id="5" w:name="__Fieldmark__2_1142104498"/>
                  <w:bookmarkEnd w:id="5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Gestión adva y/o económica</w:t>
                  </w:r>
                </w:p>
              </w:tc>
            </w:tr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1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6" w:name="__Fieldmark__3_1142104498"/>
                  <w:bookmarkStart w:id="7" w:name="__Fieldmark__3_1142104498"/>
                  <w:bookmarkEnd w:id="7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Coordinación y Memoria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1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8" w:name="__Fieldmark__4_1142104498"/>
                  <w:bookmarkStart w:id="9" w:name="__Fieldmark__4_1142104498"/>
                  <w:bookmarkEnd w:id="9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Informe de evaluación inicial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10" w:name="__Fieldmark__5_1142104498"/>
                  <w:bookmarkStart w:id="11" w:name="__Fieldmark__5_1142104498"/>
                  <w:bookmarkEnd w:id="11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Asesoramiento y apoyo</w:t>
                  </w:r>
                </w:p>
              </w:tc>
            </w:tr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12" w:name="__Fieldmark__6_1142104498"/>
                  <w:bookmarkStart w:id="13" w:name="__Fieldmark__6_1142104498"/>
                  <w:bookmarkEnd w:id="13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Asistencia a sesiones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14" w:name="__Fieldmark__7_1142104498"/>
                  <w:bookmarkStart w:id="15" w:name="__Fieldmark__7_1142104498"/>
                  <w:bookmarkEnd w:id="15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Contactos coordinador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16" w:name="__Fieldmark__8_1142104498"/>
                  <w:bookmarkStart w:id="17" w:name="__Fieldmark__8_1142104498"/>
                  <w:bookmarkEnd w:id="17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Preparación documentación</w:t>
                  </w:r>
                </w:p>
              </w:tc>
            </w:tr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18" w:name="__Fieldmark__9_1142104498"/>
                  <w:bookmarkStart w:id="19" w:name="__Fieldmark__9_1142104498"/>
                  <w:bookmarkEnd w:id="19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Corrección trabajos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0" w:name="__Fieldmark__10_1142104498"/>
                  <w:bookmarkStart w:id="21" w:name="__Fieldmark__10_1142104498"/>
                  <w:bookmarkEnd w:id="21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Lectura Memoria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2" w:name="__Fieldmark__11_1142104498"/>
                  <w:bookmarkStart w:id="23" w:name="__Fieldmark__11_1142104498"/>
                  <w:bookmarkEnd w:id="23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Ponente </w:t>
                  </w:r>
                </w:p>
              </w:tc>
            </w:tr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4" w:name="__Fieldmark__12_1142104498"/>
                  <w:bookmarkStart w:id="25" w:name="__Fieldmark__12_1142104498"/>
                  <w:bookmarkEnd w:id="25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Evaluación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1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6" w:name="__Fieldmark__13_1142104498"/>
                  <w:bookmarkStart w:id="27" w:name="__Fieldmark__13_1142104498"/>
                  <w:bookmarkEnd w:id="27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Informe de evaluación final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8" w:name="__Fieldmark__14_1142104498"/>
                  <w:bookmarkStart w:id="29" w:name="__Fieldmark__14_1142104498"/>
                  <w:bookmarkEnd w:id="29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Otras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( indicarlas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8"/>
              <w:gridCol w:w="2389"/>
              <w:gridCol w:w="2127"/>
              <w:gridCol w:w="2551"/>
              <w:gridCol w:w="1553"/>
            </w:tblGrid>
            <w:tr>
              <w:trPr>
                <w:trHeight w:val="280" w:hRule="exact"/>
              </w:trPr>
              <w:tc>
                <w:tcPr>
                  <w:tcW w:w="96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VI.- RESUMEN DE LOS DATOS ECONÓMICO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ONENTES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Docencia, viajes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FUNGIBLES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Reprografía, otros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OTROS: Viajes asesores, asistentes, bibliografía,…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TOTAL</w:t>
                  </w:r>
                </w:p>
              </w:tc>
            </w:tr>
            <w:tr>
              <w:trPr>
                <w:trHeight w:val="280" w:hRule="exact"/>
                <w:cantSplit w:val="true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INICIAL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0" w:hRule="exact"/>
                <w:cantSplit w:val="true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FINAL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0" w:hRule="exact"/>
                <w:cantSplit w:val="true"/>
              </w:trPr>
              <w:tc>
                <w:tcPr>
                  <w:tcW w:w="807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ESFASE PRESUPUESTARIO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II.-PROPUESTA DE CERTIFICACIÓN Y CRÉDITO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obado el cumplimiento de los requisitos de certificación de la convocatoria se propone</w:t>
            </w:r>
          </w:p>
        </w:tc>
      </w:tr>
      <w:tr>
        <w:trPr>
          <w:trHeight w:val="440" w:hRule="atLeast"/>
        </w:trPr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rticipantes que certifica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réditos a los participant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rticipantes que no certifica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réditos al coordinador@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usas de la no certificació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endo la  valoración global de la actividad   </w:t>
      </w:r>
      <w:r>
        <w:fldChar w:fldCharType="begin">
          <w:ffData>
            <w:name w:val="__Fieldmark__15_1142104498"/>
            <w:enabled/>
            <w:ddList>
              <w:result w:val="0"/>
              <w:listEntry w:val="POSITIVA"/>
              <w:listEntry w:val="NEGATIVA"/>
            </w:ddList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DROPDOWN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30" w:name="__Fieldmark__15_1142104498"/>
      <w:bookmarkStart w:id="31" w:name="__Fieldmark__15_1142104498"/>
      <w:bookmarkEnd w:id="31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>propongo su aprobación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Tarazona, 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do: Nombre del Asesor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esor de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</w:t>
    </w:r>
    <w:r>
      <w:rPr>
        <w:rFonts w:cs="Verdana" w:ascii="Verdana" w:hAnsi="Verdana"/>
        <w:sz w:val="16"/>
        <w:szCs w:val="16"/>
      </w:rPr>
      <w:t>F-4.01.19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Footer"/>
      <w:rPr>
        <w:rFonts w:ascii="Verdana" w:hAnsi="Verdana" w:cs="Verdana"/>
        <w:sz w:val="14"/>
        <w:szCs w:val="14"/>
        <w:lang w:val="pt-BR"/>
      </w:rPr>
    </w:pPr>
    <w:r>
      <w:rPr>
        <w:rFonts w:cs="Verdana" w:ascii="Verdana" w:hAnsi="Verdana"/>
        <w:sz w:val="14"/>
        <w:szCs w:val="14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  <w:lang w:val="en-US" w:eastAsia="en-US"/>
            </w:rPr>
          </w:pPr>
          <w:r>
            <w:rPr>
              <w:rFonts w:cs="Comic Sans MS" w:ascii="Comic Sans MS" w:hAnsi="Comic Sans MS"/>
              <w:sz w:val="8"/>
              <w:szCs w:val="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5080</wp:posOffset>
                </wp:positionV>
                <wp:extent cx="1361440" cy="626110"/>
                <wp:effectExtent l="0" t="0" r="0" b="0"/>
                <wp:wrapNone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626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Subtitle"/>
            <w:rPr>
              <w:rFonts w:ascii="Verdana" w:hAnsi="Verdana" w:cs="Verdana"/>
              <w:bCs w:val="false"/>
              <w:sz w:val="24"/>
            </w:rPr>
          </w:pPr>
          <w:r>
            <w:rPr>
              <w:rFonts w:cs="Verdana" w:ascii="Verdana" w:hAnsi="Verdana"/>
              <w:sz w:val="24"/>
            </w:rPr>
            <w:t xml:space="preserve">INFORME FINAL DE ACTIVIDADES FORMATIVAS </w:t>
          </w:r>
        </w:p>
        <w:p>
          <w:pPr>
            <w:pStyle w:val="Heading"/>
            <w:rPr>
              <w:rFonts w:ascii="Verdana" w:hAnsi="Verdana" w:cs="Verdana"/>
              <w:b w:val="false"/>
              <w:b w:val="false"/>
              <w:color w:val="000000"/>
              <w:sz w:val="24"/>
            </w:rPr>
          </w:pPr>
          <w:r>
            <w:rPr>
              <w:rFonts w:cs="Verdana" w:ascii="Verdana" w:hAnsi="Verdana"/>
              <w:b w:val="false"/>
              <w:bCs w:val="false"/>
              <w:sz w:val="18"/>
              <w:szCs w:val="18"/>
            </w:rPr>
            <w:t>Plan Regional de Formación del Profesorad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Car">
    <w:name w:val="Título Car"/>
    <w:basedOn w:val="Fuentedeprrafopredeter"/>
    <w:qFormat/>
    <w:rPr>
      <w:b/>
      <w:bCs/>
      <w:sz w:val="40"/>
      <w:szCs w:val="24"/>
    </w:rPr>
  </w:style>
  <w:style w:type="character" w:styleId="SubttuloCar">
    <w:name w:val="Subtítulo Car"/>
    <w:basedOn w:val="Fuentedeprrafopredeter"/>
    <w:qFormat/>
    <w:rPr>
      <w:b/>
      <w:bCs/>
      <w:sz w:val="28"/>
      <w:szCs w:val="24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angra2detindependiente">
    <w:name w:val="Sangría 2 de t. independiente"/>
    <w:basedOn w:val="Normal"/>
    <w:qFormat/>
    <w:pPr>
      <w:ind w:left="142" w:firstLine="425"/>
    </w:pPr>
    <w:rPr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Georgia" w:hAnsi="Georgia" w:cs="Georgi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23:10:00Z</dcterms:created>
  <dc:creator>Direccion</dc:creator>
  <dc:description/>
  <cp:keywords/>
  <dc:language>en-US</dc:language>
  <cp:lastModifiedBy>Fernando</cp:lastModifiedBy>
  <cp:lastPrinted>2011-03-21T10:56:00Z</cp:lastPrinted>
  <dcterms:modified xsi:type="dcterms:W3CDTF">2011-08-10T23:46:00Z</dcterms:modified>
  <cp:revision>12</cp:revision>
  <dc:subject/>
  <dc:title>PLAN REGIONAL DE FORMACION 04/05</dc:title>
</cp:coreProperties>
</file>