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ÑO ACADÉMICO  20 </w:t>
      </w:r>
      <w:r>
        <w:rPr>
          <w:rFonts w:cs="Verdana" w:ascii="Verdana" w:hAnsi="Verdana"/>
          <w:b w:val="false"/>
          <w:sz w:val="22"/>
          <w:szCs w:val="22"/>
        </w:rPr>
        <w:t>XX</w:t>
      </w:r>
      <w:r>
        <w:rPr>
          <w:rFonts w:cs="Verdana" w:ascii="Verdana" w:hAnsi="Verdana"/>
          <w:sz w:val="22"/>
          <w:szCs w:val="22"/>
        </w:rPr>
        <w:t xml:space="preserve">  /20 </w:t>
      </w:r>
      <w:r>
        <w:rPr>
          <w:rFonts w:cs="Verdana" w:ascii="Verdana" w:hAnsi="Verdana"/>
          <w:b w:val="false"/>
          <w:sz w:val="22"/>
          <w:szCs w:val="22"/>
        </w:rPr>
        <w:t>XX</w:t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387"/>
        <w:gridCol w:w="1291"/>
        <w:gridCol w:w="644"/>
        <w:gridCol w:w="129"/>
        <w:gridCol w:w="45"/>
        <w:gridCol w:w="1316"/>
        <w:gridCol w:w="1023"/>
        <w:gridCol w:w="34"/>
        <w:gridCol w:w="1447"/>
        <w:gridCol w:w="157"/>
        <w:gridCol w:w="572"/>
      </w:tblGrid>
      <w:tr>
        <w:trPr>
          <w:trHeight w:val="39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- DATOS IDENTIFICATIVOS DE LA ACTIVIDAD</w:t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esoría de referencia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alidad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r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éditos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ítulo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Área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teria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ínea prioritaria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tegoría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tapa y nivel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tinatarios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ordinador@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º de participantes 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ugar de celebr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icar centro y localidad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nentes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I.- CONSECUCIÓN DE LOS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BJETIVO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PECÍFICOS DE FORMACIÓ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qué medida se han logrado</w:t>
            </w:r>
          </w:p>
        </w:tc>
      </w:tr>
      <w:tr>
        <w:trPr>
          <w:trHeight w:val="284" w:hRule="atLeast"/>
        </w:trPr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jetivos previstos inicialmente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ultados medidos con los indicadores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II.- OBSERVACIONES SOBRE EL DESARROLLO DE LA ACTIVIDAD</w:t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aciones sobre el planteamiento inici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cripción del desarroll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la activ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idencias releva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lusiones releva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licación/repercusión en el aul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ción asist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ción cualitativa del asesor@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aloración hecha por los pon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uestas de mejora y/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inu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96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IV.- MATERIALES  DE PONENTES O RECOPILADOS O ELABORADOS POR LOS PARTICIPANTES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8"/>
              <w:gridCol w:w="3137"/>
              <w:gridCol w:w="3137"/>
            </w:tblGrid>
            <w:tr>
              <w:trPr/>
              <w:tc>
                <w:tcPr>
                  <w:tcW w:w="9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.- INTERVENCIÓN REALIZADA POR EL AS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shd w:fill="D9D9D9" w:val="clear"/>
                    </w:rPr>
                    <w:t>E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OR@ RESPONSABLE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0" w:name="__Fieldmark__0_1403845525"/>
                  <w:bookmarkStart w:id="1" w:name="__Fieldmark__0_1403845525"/>
                  <w:bookmarkEnd w:id="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lanificación y difusión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" w:name="__Fieldmark__1_1403845525"/>
                  <w:bookmarkStart w:id="3" w:name="__Fieldmark__1_1403845525"/>
                  <w:bookmarkEnd w:id="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yuda preparación proyecto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4" w:name="__Fieldmark__2_1403845525"/>
                  <w:bookmarkStart w:id="5" w:name="__Fieldmark__2_1403845525"/>
                  <w:bookmarkEnd w:id="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Gestión adva y/o económica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6" w:name="__Fieldmark__3_1403845525"/>
                  <w:bookmarkStart w:id="7" w:name="__Fieldmark__3_1403845525"/>
                  <w:bookmarkEnd w:id="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ordinación y Memoria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8" w:name="__Fieldmark__4_1403845525"/>
                  <w:bookmarkStart w:id="9" w:name="__Fieldmark__4_1403845525"/>
                  <w:bookmarkEnd w:id="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Informe de evaluación inicial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0" w:name="__Fieldmark__5_1403845525"/>
                  <w:bookmarkStart w:id="11" w:name="__Fieldmark__5_1403845525"/>
                  <w:bookmarkEnd w:id="1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sesoramiento y apoyo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2" w:name="__Fieldmark__6_1403845525"/>
                  <w:bookmarkStart w:id="13" w:name="__Fieldmark__6_1403845525"/>
                  <w:bookmarkEnd w:id="1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sistencia a sesione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4" w:name="__Fieldmark__7_1403845525"/>
                  <w:bookmarkStart w:id="15" w:name="__Fieldmark__7_1403845525"/>
                  <w:bookmarkEnd w:id="1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ntactos coordinador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6" w:name="__Fieldmark__8_1403845525"/>
                  <w:bookmarkStart w:id="17" w:name="__Fieldmark__8_1403845525"/>
                  <w:bookmarkEnd w:id="1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reparación documentación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8" w:name="__Fieldmark__9_1403845525"/>
                  <w:bookmarkStart w:id="19" w:name="__Fieldmark__9_1403845525"/>
                  <w:bookmarkEnd w:id="1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rrección trabajo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0" w:name="__Fieldmark__10_1403845525"/>
                  <w:bookmarkStart w:id="21" w:name="__Fieldmark__10_1403845525"/>
                  <w:bookmarkEnd w:id="2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Lectura Memoria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2" w:name="__Fieldmark__11_1403845525"/>
                  <w:bookmarkStart w:id="23" w:name="__Fieldmark__11_1403845525"/>
                  <w:bookmarkEnd w:id="2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onente 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4" w:name="__Fieldmark__12_1403845525"/>
                  <w:bookmarkStart w:id="25" w:name="__Fieldmark__12_1403845525"/>
                  <w:bookmarkEnd w:id="2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valuación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6" w:name="__Fieldmark__13_1403845525"/>
                  <w:bookmarkStart w:id="27" w:name="__Fieldmark__13_1403845525"/>
                  <w:bookmarkEnd w:id="2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Informe de evaluación final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8" w:name="__Fieldmark__14_1403845525"/>
                  <w:bookmarkStart w:id="29" w:name="__Fieldmark__14_1403845525"/>
                  <w:bookmarkEnd w:id="2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Otras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( indicarlas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8"/>
              <w:gridCol w:w="2389"/>
              <w:gridCol w:w="2127"/>
              <w:gridCol w:w="2551"/>
              <w:gridCol w:w="1553"/>
            </w:tblGrid>
            <w:tr>
              <w:trPr>
                <w:trHeight w:val="280" w:hRule="exact"/>
              </w:trPr>
              <w:tc>
                <w:tcPr>
                  <w:tcW w:w="96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I.- RESUMEN DE LOS DATOS ECONÓMICO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ONENT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ocencia, viajes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UNGIBL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eprografía, otro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TROS: Viajes asesores, asistentes, bibliografía,…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TOTAL</w:t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INICIAL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FINAL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80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SFASE PRESUPUESTARIO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I.-PROPUESTA DE CERTIFICACIÓN Y CRÉDI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obado el cumplimiento de los requisitos de certificación de la convocatoria se propone</w:t>
            </w:r>
          </w:p>
        </w:tc>
      </w:tr>
      <w:tr>
        <w:trPr>
          <w:trHeight w:val="440" w:hRule="atLeast"/>
        </w:trPr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icipantes que certific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éditos a los participan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icipantes que no certific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éditos al coordinador@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usas de la no certific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endo la  valoración global de la actividad   </w:t>
      </w:r>
      <w:r>
        <w:fldChar w:fldCharType="begin">
          <w:ffData>
            <w:name w:val="__Fieldmark__15_1403845525"/>
            <w:enabled/>
            <w:ddList>
              <w:result w:val="0"/>
              <w:listEntry w:val="POSITIVA"/>
              <w:listEntry w:val="NEGATIVA"/>
            </w:ddList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DROPDOWN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30" w:name="__Fieldmark__15_1403845525"/>
      <w:bookmarkStart w:id="31" w:name="__Fieldmark__15_1403845525"/>
      <w:bookmarkEnd w:id="3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propongo su aprobación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Tarazona, 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do: Nombre del Asesor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sor de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1.19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Subtitle"/>
            <w:rPr>
              <w:rFonts w:ascii="Verdana" w:hAnsi="Verdana" w:cs="Verdana"/>
              <w:bCs w:val="false"/>
              <w:sz w:val="24"/>
            </w:rPr>
          </w:pPr>
          <w:r>
            <w:rPr>
              <w:rFonts w:cs="Verdana" w:ascii="Verdana" w:hAnsi="Verdana"/>
              <w:sz w:val="24"/>
            </w:rPr>
            <w:t xml:space="preserve">INFORME FINAL DE ACTIVIDADES FORMATIVAS 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character" w:styleId="SubttuloCar">
    <w:name w:val="Subtítulo Car"/>
    <w:basedOn w:val="Fuentedeprrafopredeter"/>
    <w:qFormat/>
    <w:rPr>
      <w:b/>
      <w:bCs/>
      <w:sz w:val="28"/>
      <w:szCs w:val="24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3:10:00Z</dcterms:created>
  <dc:creator>Direccion</dc:creator>
  <dc:description/>
  <cp:keywords/>
  <dc:language>en-US</dc:language>
  <cp:lastModifiedBy>Fernando</cp:lastModifiedBy>
  <cp:lastPrinted>2011-03-21T10:56:00Z</cp:lastPrinted>
  <dcterms:modified xsi:type="dcterms:W3CDTF">2011-08-10T23:46:00Z</dcterms:modified>
  <cp:revision>12</cp:revision>
  <dc:subject/>
  <dc:title>PLAN REGIONAL DE FORMACION 04/05</dc:title>
</cp:coreProperties>
</file>