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jc w:val="center"/>
        <w:outlineLvl w:val="0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echa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ntro de Profesores y Recursos de Tarazon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ÑO ACADÉMICO: 20XX/20X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DE LA ACTIVIDAD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ítulo: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mbito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dad</w:t>
        <w:tab/>
        <w:t>Submodalidad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rea</w:t>
        <w:tab/>
        <w:t>Mater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stinatarios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vincia</w:t>
        <w:tab/>
        <w:t>Municipio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. Inicio</w:t>
        <w:tab/>
        <w:t>Nº Solicitudes</w:t>
        <w:tab/>
        <w:t>Hora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Nº Admitidos</w:t>
        <w:tab/>
        <w:t>Crédito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. Finalización</w:t>
        <w:tab/>
        <w:t>Nº Certificacione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740" w:leader="none"/>
        </w:tabs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de Participante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740" w:leader="none"/>
        </w:tabs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>ASESOR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5760" w:leader="none"/>
          <w:tab w:val="left" w:pos="7740" w:leader="none"/>
        </w:tabs>
        <w:ind w:left="-360" w:hanging="0"/>
        <w:rPr>
          <w:rFonts w:ascii="Verdana" w:hAnsi="Verdana" w:cs="Verdana"/>
          <w:b/>
          <w:b/>
          <w:sz w:val="16"/>
          <w:szCs w:val="16"/>
          <w:bdr w:val="single" w:sz="4" w:space="0" w:color="00000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Cód. Identificación         Apellidos/Nombre</w:t>
        <w:tab/>
        <w:t xml:space="preserve">              Cuerpo Docencia      CRÉDITOS         Nº Registr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bdr w:val="single" w:sz="4" w:space="0" w:color="000000"/>
        </w:rPr>
      </w:pPr>
      <w:r>
        <w:rPr>
          <w:rFonts w:cs="Verdana" w:ascii="Verdana" w:hAnsi="Verdana"/>
          <w:b/>
          <w:sz w:val="18"/>
          <w:szCs w:val="18"/>
          <w:bdr w:val="single" w:sz="4" w:space="0" w:color="00000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82"/>
        <w:gridCol w:w="1911"/>
        <w:gridCol w:w="1911"/>
        <w:gridCol w:w="1911"/>
      </w:tblGrid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 xml:space="preserve">ASISTENT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5760" w:leader="none"/>
          <w:tab w:val="left" w:pos="7740" w:leader="none"/>
        </w:tabs>
        <w:ind w:left="-360" w:hanging="0"/>
        <w:rPr>
          <w:rFonts w:ascii="Verdana" w:hAnsi="Verdana" w:cs="Verdana"/>
          <w:b/>
          <w:b/>
          <w:sz w:val="16"/>
          <w:szCs w:val="16"/>
          <w:bdr w:val="single" w:sz="4" w:space="0" w:color="00000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Cód. Identificación         Apellidos/Nombre</w:t>
        <w:tab/>
        <w:t xml:space="preserve">              Cuerpo Docencia      CRÉDITOS         Nº Registr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bdr w:val="single" w:sz="4" w:space="0" w:color="000000"/>
        </w:rPr>
      </w:pPr>
      <w:r>
        <w:rPr>
          <w:rFonts w:cs="Verdana" w:ascii="Verdana" w:hAnsi="Verdan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82"/>
        <w:gridCol w:w="1911"/>
        <w:gridCol w:w="1911"/>
        <w:gridCol w:w="1911"/>
      </w:tblGrid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razona, a __ de __________ de 20X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RECTOR DEL C.P.R. Nº 5 DE TARAZON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6"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ab/>
        <w:t xml:space="preserve">Fdo.:         </w:t>
      </w:r>
    </w:p>
    <w:p>
      <w:pPr>
        <w:pStyle w:val="Normal"/>
        <w:ind w:left="1416" w:firstLine="708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ERNANDO GONZÁLEZ OLLOQUIEGU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18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sz w:val="24"/>
            </w:rPr>
            <w:t>ACTA DE LA ACTIVIDAD Y RELACIÓN DE PARTICIPANTES</w:t>
          </w: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 xml:space="preserve"> 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50:00Z</dcterms:created>
  <dc:creator>ana</dc:creator>
  <dc:description/>
  <cp:keywords/>
  <dc:language>en-US</dc:language>
  <cp:lastModifiedBy>Fernando</cp:lastModifiedBy>
  <cp:lastPrinted>2010-12-09T10:46:00Z</cp:lastPrinted>
  <dcterms:modified xsi:type="dcterms:W3CDTF">2011-08-10T23:45:00Z</dcterms:modified>
  <cp:revision>9</cp:revision>
  <dc:subject/>
  <dc:title/>
</cp:coreProperties>
</file>