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TROL  FINAL DE ASISTENC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ividad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ganiza: Centro de Profesores y Recursos de Tarazona</w:t>
        <w:tab/>
        <w:tab/>
        <w:t>Nº Actividad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63"/>
        <w:gridCol w:w="362"/>
        <w:gridCol w:w="362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  <w:gridCol w:w="361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SISTENTES</w:t>
            </w:r>
          </w:p>
        </w:tc>
        <w:tc>
          <w:tcPr>
            <w:tcW w:w="5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SIONES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4305</wp:posOffset>
          </wp:positionH>
          <wp:positionV relativeFrom="paragraph">
            <wp:posOffset>46355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155575</wp:posOffset>
          </wp:positionV>
          <wp:extent cx="1177290" cy="5727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5:00Z</dcterms:created>
  <dc:creator>ana</dc:creator>
  <dc:description/>
  <cp:keywords/>
  <dc:language>en-US</dc:language>
  <cp:lastModifiedBy>pc</cp:lastModifiedBy>
  <cp:lastPrinted>2010-12-09T10:46:00Z</cp:lastPrinted>
  <dcterms:modified xsi:type="dcterms:W3CDTF">2011-03-10T09:35:00Z</dcterms:modified>
  <cp:revision>6</cp:revision>
  <dc:subject/>
  <dc:title>Dirección General de Formación Profesional</dc:title>
</cp:coreProperties>
</file>