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Goudy Stout" w:hAnsi="Goudy Stout" w:cs="Goudy Stout"/>
          <w:sz w:val="28"/>
        </w:rPr>
      </w:pPr>
      <w:r>
        <w:rPr>
          <w:rFonts w:eastAsia="Goudy Stout" w:cs="Goudy Stout" w:ascii="Goudy Stout" w:hAnsi="Goudy Stout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31750</wp:posOffset>
                </wp:positionV>
                <wp:extent cx="332359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FICHA DE INSCRIP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4"/>
                                <w:szCs w:val="14"/>
                              </w:rPr>
                              <w:t>Plan Regional de Formación del Profesor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3.1pt;mso-wrap-distance-left:9.05pt;mso-wrap-distance-right:9.05pt;mso-wrap-distance-top:0pt;mso-wrap-distance-bottom:0pt;margin-top:-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FICHA DE INSCRIP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4"/>
                          <w:szCs w:val="14"/>
                        </w:rPr>
                        <w:t>Plan Regional de Formación del Profesorad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Goudy Stout" w:hAnsi="Goudy Stout" w:cs="Goudy Stout"/>
          <w:sz w:val="28"/>
        </w:rPr>
      </w:pPr>
      <w:r>
        <w:rPr>
          <w:rFonts w:cs="Goudy Stout" w:ascii="Goudy Stout" w:hAnsi="Goudy Stout"/>
          <w:sz w:val="28"/>
        </w:rPr>
      </w:r>
    </w:p>
    <w:p>
      <w:pPr>
        <w:pStyle w:val="Heading6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ÍTULO DE LA ACTIVIDA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OS PERSONAL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3324"/>
        <w:gridCol w:w="3050"/>
      </w:tblGrid>
      <w:tr>
        <w:trPr>
          <w:trHeight w:val="567" w:hRule="atLeast"/>
        </w:trPr>
        <w:tc>
          <w:tcPr>
            <w:tcW w:w="6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PELLIDOS: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BRE:</w:t>
            </w:r>
          </w:p>
        </w:tc>
      </w:tr>
      <w:tr>
        <w:trPr>
          <w:trHeight w:val="567" w:hRule="atLeast"/>
        </w:trPr>
        <w:tc>
          <w:tcPr>
            <w:tcW w:w="6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.I.F.(con letra):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ÉFONO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RREO ELECTRÓNICO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MICILIO PARTICULAR:</w:t>
            </w:r>
          </w:p>
        </w:tc>
      </w:tr>
      <w:tr>
        <w:trPr>
          <w:trHeight w:val="567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. POSTAL: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OCALIDAD: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VINCIA: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ATOS PROFESIONALES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444"/>
        <w:gridCol w:w="827"/>
        <w:gridCol w:w="894"/>
        <w:gridCol w:w="287"/>
        <w:gridCol w:w="574"/>
        <w:gridCol w:w="945"/>
        <w:gridCol w:w="2611"/>
      </w:tblGrid>
      <w:tr>
        <w:trPr>
          <w:trHeight w:val="567" w:hRule="exac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TRABAJO</w:t>
            </w:r>
          </w:p>
        </w:tc>
        <w:tc>
          <w:tcPr>
            <w:tcW w:w="7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BRE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IPO DE CENTR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úblico 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oncertado      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tros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CCION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FONO:</w:t>
            </w:r>
          </w:p>
        </w:tc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X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. POSTAL: </w:t>
            </w:r>
          </w:p>
        </w:tc>
        <w:tc>
          <w:tcPr>
            <w:tcW w:w="4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BLACIÓN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VEL EDUCATIVO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IVEL QUE IMPARTE 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fant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ecundaria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. Especial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iclos FP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dultos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. Idioma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rtísticas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pensatoria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OEP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ed de formación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ÁREA/ MATERIA / ESPECIALIDAD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ÑOS DE EXPERIENCIA DOCENT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: 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TUACIÓN ADMINISTRATIVA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uerpo Maestr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uerpo Secundari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fesorTécnico F.P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Funcionario en Prácticas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ino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 Centro concertad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  desemple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</w:t>
            </w:r>
          </w:p>
        </w:tc>
      </w:tr>
    </w:tbl>
    <w:p>
      <w:pPr>
        <w:pStyle w:val="Textodenotaalpie"/>
        <w:widowControl/>
        <w:spacing w:before="12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odenotaalpie"/>
        <w:widowControl/>
        <w:spacing w:before="12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omo solicitante de la actividad HAGO CONSTAR que mi asistencia a la misma no interfiere, en ningún sentido, el correcto funcionamiento de mi centro.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16"/>
          <w:szCs w:val="16"/>
        </w:rPr>
        <w:t xml:space="preserve">Fecha de entrega de la solicitud                                                                              </w:t>
      </w:r>
      <w:r>
        <w:rPr>
          <w:rFonts w:cs="Verdana" w:ascii="Verdana" w:hAnsi="Verdana"/>
          <w:sz w:val="16"/>
        </w:rPr>
        <w:t>FIRMA DEL SOLICITANTE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90170</wp:posOffset>
          </wp:positionV>
          <wp:extent cx="1542415" cy="5759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-73025</wp:posOffset>
          </wp:positionV>
          <wp:extent cx="1177290" cy="5092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udy Stout" w:hAnsi="Goudy Stout" w:cs="Goudy Stou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17:00Z</dcterms:created>
  <dc:creator>C.E.P.R.</dc:creator>
  <dc:description/>
  <cp:keywords/>
  <dc:language>en-US</dc:language>
  <cp:lastModifiedBy>pc</cp:lastModifiedBy>
  <cp:lastPrinted>2008-10-07T17:44:00Z</cp:lastPrinted>
  <dcterms:modified xsi:type="dcterms:W3CDTF">2011-03-10T09:06:00Z</dcterms:modified>
  <cp:revision>7</cp:revision>
  <dc:subject/>
  <dc:title>C</dc:title>
</cp:coreProperties>
</file>