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944"/>
        <w:gridCol w:w="1418"/>
        <w:gridCol w:w="283"/>
        <w:gridCol w:w="1135"/>
        <w:gridCol w:w="568"/>
        <w:gridCol w:w="850"/>
        <w:gridCol w:w="851"/>
        <w:gridCol w:w="567"/>
        <w:gridCol w:w="1136"/>
        <w:gridCol w:w="282"/>
        <w:gridCol w:w="1419"/>
      </w:tblGrid>
      <w:tr>
        <w:trPr>
          <w:trHeight w:val="170" w:hRule="atLeast"/>
        </w:trPr>
        <w:tc>
          <w:tcPr>
            <w:tcW w:w="1473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1.- GESTIÓN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1.1.- La organización del CPR facilita el logro de los objetivo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Siempre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siempr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Algunas veces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nunc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Los perjudica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1.2.- Los métodos de trabajo del CPR so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avanzados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oderno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Tradicionales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obsoleto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obsoletos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1.3.- En el CPR se dispone de información suficiente para realizar el trabajo con calidad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Siempre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siempr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Algunas veces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nunc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unca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1.4.- En el CPR se trabaja en equipo e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chas veces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astantes vece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Algunas veces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pocas vece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inguna vez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1.5.- Mi horario de trabajo en el CPR e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bueno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uen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Regular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al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malo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14738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2.- PE</w:t>
            </w:r>
            <w:r>
              <w:rPr>
                <w:rFonts w:cs="Verdana" w:ascii="Verdana" w:hAnsi="Verdana"/>
                <w:b/>
                <w:sz w:val="20"/>
                <w:shd w:fill="BFBFBF" w:val="clear"/>
                <w:lang w:val="es-ES_tradnl"/>
              </w:rPr>
              <w:t>R</w:t>
            </w:r>
            <w:r>
              <w:rPr>
                <w:rFonts w:cs="Verdana" w:ascii="Verdana" w:hAnsi="Verdana"/>
                <w:b/>
                <w:sz w:val="20"/>
                <w:lang w:val="es-ES_tradnl"/>
              </w:rPr>
              <w:t>SONAL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2.1.- Trabajando en este CPR me sient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bien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astante bie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ien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Regular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al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2.2.- Mis compañeros piensan que estoy en un CPR d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cho prestigio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astante prestigi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Prestigio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Poco prestigi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Prestigio nulo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2.3.- El trato de mis superiores e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bueno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uen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Regular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al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malo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2.4.- Me siento integrado en el CPR en un grad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importante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astante important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Importante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nul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ulo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2.5.- El personal con iniciativas es valorado por la direcció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bien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ie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Regular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al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egativamente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2.6.- El personal del CPR está motivado en un nivel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alto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astante alt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ormal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aj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ulo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2.7.- El clima del CPR e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bueno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uen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Regular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al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malo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2.8.- Mi interés por participar en el desarrollo del  CPR se ve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facilitado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Facilitad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Poco facilitado 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Dificultad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Impedido 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14738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3.- MEDIOS MATERIALES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3.1.- El estado de los medios materiales está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bien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astante bie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Bien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Deteriorad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deteriorado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3.2.- Los medios informáticos son eficaces y mejoran la calidad de mi trabaj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Siempre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siempre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Algunas vec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nunca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unca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o aplica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16"/>
                <w:lang w:val="es-ES_trad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14738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4.- DIRECCIÓN</w:t>
            </w:r>
            <w:r>
              <w:rPr>
                <w:rFonts w:cs="Verdana" w:ascii="Verdana" w:hAnsi="Verdana"/>
                <w:sz w:val="20"/>
                <w:lang w:val="es-ES_tradnl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Puntúa del 1 al 5 (1 mínima y 5 máxima puntuación)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5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3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4.1.- Conocimiento de la dirección de las necesidades del Centr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4.2.- Reparto equitativo de funciones y tareas entre las diferentes asesoría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4.3.-Horarios adecuados a las necesidades de las asesoría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4.4.- </w:t>
            </w:r>
            <w:r>
              <w:rPr>
                <w:rFonts w:cs="Verdana" w:ascii="Verdana" w:hAnsi="Verdana"/>
                <w:sz w:val="16"/>
                <w:szCs w:val="16"/>
              </w:rPr>
              <w:t>Capacidad de la dirección de promover proyectos de mejora e innovación para el CPR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4.5.- </w:t>
            </w:r>
            <w:r>
              <w:rPr>
                <w:rFonts w:cs="Verdana" w:ascii="Verdana" w:hAnsi="Verdana"/>
                <w:sz w:val="16"/>
                <w:szCs w:val="16"/>
              </w:rPr>
              <w:t>Capacidad para entusiasmar a los demás con alguna tarea y para mantener su dedicación: reconocimiento explícito del trabajo bien hecho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4.6.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apacidad para encontrar puntos de encuentro ante diferentes opinione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4.7.- </w:t>
            </w:r>
            <w:r>
              <w:rPr>
                <w:rFonts w:cs="Verdana" w:ascii="Verdana" w:hAnsi="Verdana"/>
                <w:sz w:val="16"/>
                <w:szCs w:val="16"/>
              </w:rPr>
              <w:t>Capacidad de escuch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.- Capacidad de adoptar decisiones y actuar de acuerdo con ellas con determinació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4.9.- </w:t>
            </w:r>
            <w:r>
              <w:rPr>
                <w:rFonts w:cs="Verdana" w:ascii="Verdana" w:hAnsi="Verdana"/>
                <w:sz w:val="16"/>
                <w:szCs w:val="16"/>
              </w:rPr>
              <w:t>Capacidad para dar solución a los conflictos que se plantea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4.10.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apacidad de reacción ante situaciones imprevista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4.11.- </w:t>
            </w:r>
            <w:r>
              <w:rPr>
                <w:rFonts w:cs="Verdana" w:ascii="Verdana" w:hAnsi="Verdana"/>
                <w:sz w:val="16"/>
                <w:szCs w:val="16"/>
              </w:rPr>
              <w:t>Capacidad de negociación frente a la administració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4.12.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ransmisión de la información a los asesore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 xml:space="preserve">4.13.- </w:t>
            </w:r>
            <w:r>
              <w:rPr>
                <w:rFonts w:cs="Verdana" w:ascii="Verdana" w:hAnsi="Verdana"/>
                <w:sz w:val="16"/>
                <w:szCs w:val="16"/>
              </w:rPr>
              <w:t>Planteamiento de la gestión económic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4.14.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structura y duración de las reuniones de Equipo Pedagógico.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4.15.-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lanteamiento organizativo de los horarios y funciones del  Personal de Administración y Servicios.  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14738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5.- CALIDAD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5.1.- Mi trabajo mejora la calidad de los servicios que realiza el CPR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Siempre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siempr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Algunas veces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nunc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unca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5.2.- Mi trabajo mejora la satisfacción de los usuarios de maner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importante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Importante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Suficiente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Escasa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ula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5.3.- El personal del CPR comprometido con la calidad son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Todos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Casi todo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Pocos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Muy pocos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Ninguno</w:t>
            </w:r>
          </w:p>
        </w:tc>
      </w:tr>
      <w:tr>
        <w:trPr>
          <w:trHeight w:val="170" w:hRule="atLeast"/>
        </w:trPr>
        <w:tc>
          <w:tcPr>
            <w:tcW w:w="6229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14738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lang w:val="es-ES_tradnl"/>
              </w:rPr>
              <w:t>Por favor indica las tres cuestiones que te parecen más importantes para el buen funcionamiento de este CPR</w:t>
            </w:r>
          </w:p>
        </w:tc>
      </w:tr>
      <w:tr>
        <w:trPr>
          <w:trHeight w:val="170" w:hRule="atLeast"/>
        </w:trPr>
        <w:tc>
          <w:tcPr>
            <w:tcW w:w="228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Lo más importante</w:t>
            </w:r>
          </w:p>
        </w:tc>
        <w:tc>
          <w:tcPr>
            <w:tcW w:w="124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228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Lo 2º más importa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24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228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  <w:t>Lo 3º más important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  <w:tc>
          <w:tcPr>
            <w:tcW w:w="124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  <w:tr>
        <w:trPr>
          <w:trHeight w:val="170" w:hRule="atLeast"/>
        </w:trPr>
        <w:tc>
          <w:tcPr>
            <w:tcW w:w="14738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 deseas añadir algún otro ítem y / o comentario que consideres que debería haber sido incluido y no aparece en el cuestionario, puedes reflejarlo a continuación:</w:t>
            </w:r>
          </w:p>
        </w:tc>
      </w:tr>
      <w:tr>
        <w:trPr>
          <w:trHeight w:val="170" w:hRule="atLeast"/>
        </w:trPr>
        <w:tc>
          <w:tcPr>
            <w:tcW w:w="14738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</w:t>
    </w:r>
    <w:r>
      <w:rPr>
        <w:rFonts w:cs="Verdana" w:ascii="Verdana" w:hAnsi="Verdana"/>
        <w:sz w:val="16"/>
        <w:szCs w:val="16"/>
      </w:rPr>
      <w:t>F-3.03.02 / REV.00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24765</wp:posOffset>
                </wp:positionV>
                <wp:extent cx="1298575" cy="6013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Verdana" w:ascii="Verdana" w:hAnsi="Verdana"/>
              <w:b/>
              <w:bCs/>
              <w:color w:val="000000"/>
              <w:sz w:val="24"/>
              <w:szCs w:val="24"/>
            </w:rPr>
            <w:t>ENCUESTA DE AMBIENTE LABORAL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Fecha: 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102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  <w:lang w:val="es-ES_tradnl"/>
            </w:rPr>
            <w:t>Pág.:</w:t>
          </w:r>
          <w:r>
            <w:rPr>
              <w:rStyle w:val="PageNumber"/>
              <w:rFonts w:cs="Verdana" w:ascii="Verdana" w:hAnsi="Verdana"/>
              <w:sz w:val="20"/>
            </w:rPr>
            <w:t xml:space="preserve">  </w:t>
          </w:r>
          <w:r>
            <w:rPr>
              <w:rFonts w:cs="Verdana" w:ascii="Verdana" w:hAnsi="Verdana"/>
              <w:sz w:val="20"/>
              <w:lang w:val="es-ES_tradnl"/>
            </w:rPr>
            <w:t xml:space="preserve">/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18:00Z</dcterms:created>
  <dc:creator>Marta Cubero</dc:creator>
  <dc:description/>
  <cp:keywords/>
  <dc:language>en-US</dc:language>
  <cp:lastModifiedBy>Fernando</cp:lastModifiedBy>
  <cp:lastPrinted>2009-05-25T17:45:00Z</cp:lastPrinted>
  <dcterms:modified xsi:type="dcterms:W3CDTF">2011-08-22T22:30:00Z</dcterms:modified>
  <cp:revision>10</cp:revision>
  <dc:subject/>
  <dc:title>1</dc:title>
</cp:coreProperties>
</file>