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79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79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right="279" w:hanging="0"/>
        <w:rPr/>
      </w:pPr>
      <w:r>
        <w:rPr>
          <w:rFonts w:cs="Verdana" w:ascii="Verdana" w:hAnsi="Verdana"/>
          <w:b/>
          <w:bCs/>
        </w:rPr>
        <w:t>PROFESOR / A</w:t>
      </w:r>
      <w:r>
        <w:rPr>
          <w:rFonts w:cs="Verdana" w:ascii="Verdana" w:hAnsi="Verdana"/>
        </w:rPr>
        <w:t xml:space="preserve">: </w:t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279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ind w:right="279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EPARTAMENTO</w:t>
      </w:r>
      <w:r>
        <w:rPr>
          <w:rFonts w:cs="Verdana" w:ascii="Verdana" w:hAnsi="Verdana"/>
        </w:rPr>
        <w:t xml:space="preserve">: </w:t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27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279" w:hanging="0"/>
        <w:rPr/>
      </w:pPr>
      <w:r>
        <w:rPr>
          <w:rFonts w:cs="Verdana" w:ascii="Verdana" w:hAnsi="Verdana"/>
          <w:b/>
          <w:bCs/>
        </w:rPr>
        <w:t>COMIENZO DEL PERMISO / LICENCIA</w:t>
      </w:r>
      <w:r>
        <w:rPr>
          <w:rFonts w:cs="Verdana" w:ascii="Verdana" w:hAnsi="Verdana"/>
        </w:rPr>
        <w:t xml:space="preserve">:        </w:t>
      </w:r>
      <w:r>
        <w:rPr>
          <w:rFonts w:cs="Verdana" w:ascii="Verdana" w:hAnsi="Verdana"/>
          <w:u w:val="single"/>
        </w:rPr>
        <w:t>DÍA</w:t>
        <w:tab/>
        <w:tab/>
        <w:tab/>
        <w:t>HORA</w:t>
        <w:tab/>
        <w:tab/>
      </w:r>
    </w:p>
    <w:p>
      <w:pPr>
        <w:pStyle w:val="Normal"/>
        <w:ind w:right="279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ind w:right="279" w:hanging="0"/>
        <w:rPr/>
      </w:pPr>
      <w:r>
        <w:rPr>
          <w:rFonts w:cs="Verdana" w:ascii="Verdana" w:hAnsi="Verdana"/>
          <w:b/>
          <w:bCs/>
        </w:rPr>
        <w:t>FINALIZACIÓN</w:t>
      </w:r>
      <w:r>
        <w:rPr>
          <w:rFonts w:cs="Verdana" w:ascii="Verdana" w:hAnsi="Verdana"/>
        </w:rPr>
        <w:t>:</w:t>
        <w:tab/>
        <w:tab/>
        <w:tab/>
        <w:tab/>
        <w:t xml:space="preserve">         </w:t>
      </w:r>
      <w:r>
        <w:rPr>
          <w:rFonts w:cs="Verdana" w:ascii="Verdana" w:hAnsi="Verdana"/>
          <w:u w:val="single"/>
        </w:rPr>
        <w:t>DÍA</w:t>
        <w:tab/>
        <w:tab/>
        <w:tab/>
        <w:t>HORA</w:t>
        <w:tab/>
        <w:tab/>
      </w:r>
    </w:p>
    <w:p>
      <w:pPr>
        <w:pStyle w:val="Normal"/>
        <w:ind w:right="279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TextBody"/>
        <w:ind w:right="279" w:hanging="0"/>
        <w:jc w:val="both"/>
        <w:rPr/>
      </w:pPr>
      <w:r>
        <w:rPr>
          <w:rFonts w:cs="Verdana" w:ascii="Verdana" w:hAnsi="Verdana"/>
          <w:sz w:val="20"/>
        </w:rPr>
        <w:t>MOTIVO</w:t>
      </w:r>
      <w:r>
        <w:rPr>
          <w:rFonts w:cs="Verdana" w:ascii="Verdana" w:hAnsi="Verdana"/>
          <w:b w:val="false"/>
          <w:bCs/>
          <w:sz w:val="20"/>
        </w:rPr>
        <w:t xml:space="preserve">: </w:t>
      </w:r>
      <w:r>
        <w:rPr>
          <w:rFonts w:cs="Verdana" w:ascii="Verdana" w:hAnsi="Verdana"/>
          <w:b w:val="false"/>
          <w:bCs/>
          <w:sz w:val="16"/>
          <w:szCs w:val="16"/>
        </w:rPr>
        <w:t>(marcar lo que proceda, según la Orden de 10 de julio de 2006, del Departamento de Economía, Hacienda y Empleo, sobre permisos y licencias del personal docente no universitario de la Administración de la Comunidad Autónoma de Aragón)</w:t>
      </w:r>
    </w:p>
    <w:p>
      <w:pPr>
        <w:pStyle w:val="Normal"/>
        <w:ind w:right="279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24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En virtud del Artículo 2)</w:t>
      </w:r>
    </w:p>
    <w:p>
      <w:pPr>
        <w:pStyle w:val="Normal"/>
        <w:tabs>
          <w:tab w:val="clear" w:pos="708"/>
          <w:tab w:val="left" w:pos="720" w:leader="none"/>
          <w:tab w:val="left" w:pos="624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0" w:name="__Fieldmark__0_2863542388"/>
      <w:bookmarkStart w:id="1" w:name="__Fieldmark__0_2863542388"/>
      <w:bookmarkEnd w:id="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A)</w:t>
        <w:tab/>
        <w:t xml:space="preserve">Matrimonio (20 días).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" w:name="__Fieldmark__1_2863542388"/>
      <w:bookmarkStart w:id="3" w:name="__Fieldmark__1_2863542388"/>
      <w:bookmarkEnd w:id="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B)</w:t>
        <w:tab/>
        <w:t>Divorcio, separación legal o nulidad (2 días)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4" w:name="__Fieldmark__2_2863542388"/>
      <w:bookmarkStart w:id="5" w:name="__Fieldmark__2_2863542388"/>
      <w:bookmarkEnd w:id="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C)</w:t>
        <w:tab/>
        <w:t>Fallecimiento de familiar en primer grado por consanguinidad o afinidad (hasta 6 días)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6" w:name="__Fieldmark__3_2863542388"/>
      <w:bookmarkStart w:id="7" w:name="__Fieldmark__3_2863542388"/>
      <w:bookmarkEnd w:id="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>Fallecimiento de familiar hasta el segundo grado por consanguinidad o afinidad (hasta 4 días)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8" w:name="__Fieldmark__4_2863542388"/>
      <w:bookmarkStart w:id="9" w:name="__Fieldmark__4_2863542388"/>
      <w:bookmarkEnd w:id="9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D)</w:t>
        <w:tab/>
        <w:t>Nacimiento de hijo o adopción (el padre a 10 días, igual por adopción uno de los padres)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0" w:name="__Fieldmark__5_2863542388"/>
      <w:bookmarkStart w:id="11" w:name="__Fieldmark__5_2863542388"/>
      <w:bookmarkEnd w:id="1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E)</w:t>
        <w:tab/>
        <w:t xml:space="preserve">Enfermedad grave o intervención quirúrgica del cónyuge, hijos, padres, hermanos (5 días).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2" w:name="__Fieldmark__6_2863542388"/>
      <w:bookmarkStart w:id="13" w:name="__Fieldmark__6_2863542388"/>
      <w:bookmarkEnd w:id="1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F)</w:t>
        <w:tab/>
        <w:t>Boda de pariente hasta tercer grado por consanguinidad o segundo por afinidad (1 día)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4" w:name="__Fieldmark__7_2863542388"/>
      <w:bookmarkStart w:id="15" w:name="__Fieldmark__7_2863542388"/>
      <w:bookmarkEnd w:id="1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G)</w:t>
        <w:tab/>
        <w:t>Cumplimiento de un deber inexcusable de carácter público o personal (tiempo indispensable)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6" w:name="__Fieldmark__8_2863542388"/>
      <w:bookmarkStart w:id="17" w:name="__Fieldmark__8_2863542388"/>
      <w:bookmarkEnd w:id="1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H)</w:t>
        <w:tab/>
        <w:t>Traslado de domicilio (1 días y por causas justificadas hasta 3 días)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8" w:name="__Fieldmark__9_2863542388"/>
      <w:bookmarkStart w:id="19" w:name="__Fieldmark__9_2863542388"/>
      <w:bookmarkEnd w:id="19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I)</w:t>
        <w:tab/>
        <w:t>Concurrir a exámenes finales, pruebas definitivas o evaluación en Centro Oficial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0" w:name="__Fieldmark__10_2863542388"/>
      <w:bookmarkStart w:id="21" w:name="__Fieldmark__10_2863542388"/>
      <w:bookmarkEnd w:id="2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J)</w:t>
        <w:tab/>
        <w:t>Derecho a ausentarse por nacimiento de hijos prematuros.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2" w:name="__Fieldmark__11_2863542388"/>
      <w:bookmarkStart w:id="23" w:name="__Fieldmark__11_2863542388"/>
      <w:bookmarkEnd w:id="2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K)</w:t>
        <w:tab/>
        <w:t>Recibir atención médica y para someterse a técnicas de fecundación asistida.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4" w:name="__Fieldmark__12_2863542388"/>
      <w:bookmarkStart w:id="25" w:name="__Fieldmark__12_2863542388"/>
      <w:bookmarkEnd w:id="2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L)     Para asistir a clases de preparación al parto y realización de exámenes prenatales.</w:t>
      </w:r>
    </w:p>
    <w:p>
      <w:pPr>
        <w:pStyle w:val="Normal"/>
        <w:tabs>
          <w:tab w:val="clear" w:pos="708"/>
          <w:tab w:val="left" w:pos="720" w:leader="none"/>
        </w:tabs>
        <w:ind w:left="720" w:right="279" w:hanging="72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6" w:name="__Fieldmark__13_2863542388"/>
      <w:bookmarkStart w:id="27" w:name="__Fieldmark__13_2863542388"/>
      <w:bookmarkEnd w:id="2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M)    Para acompañar  al médico a hijos menores de dieciocho años, o  siendo mayores por razones        de tratamiento o incapacidad  y a parientes dentro del primer grado de consanguinidad.      </w:t>
      </w:r>
    </w:p>
    <w:p>
      <w:pPr>
        <w:pStyle w:val="Normal"/>
        <w:tabs>
          <w:tab w:val="clear" w:pos="708"/>
          <w:tab w:val="left" w:pos="720" w:leader="none"/>
        </w:tabs>
        <w:ind w:left="720" w:right="279" w:hanging="72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8" w:name="__Fieldmark__14_2863542388"/>
      <w:bookmarkStart w:id="29" w:name="__Fieldmark__14_2863542388"/>
      <w:bookmarkEnd w:id="29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N)     Para asistir a reuniones en centros de educación especial por hijo discapacitado. </w:t>
      </w:r>
    </w:p>
    <w:p>
      <w:pPr>
        <w:pStyle w:val="Normal"/>
        <w:tabs>
          <w:tab w:val="clear" w:pos="708"/>
          <w:tab w:val="left" w:pos="720" w:leader="none"/>
        </w:tabs>
        <w:ind w:left="720" w:right="279" w:hanging="72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30" w:name="__Fieldmark__15_2863542388"/>
      <w:bookmarkStart w:id="31" w:name="__Fieldmark__15_2863542388"/>
      <w:bookmarkEnd w:id="3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        Enfermedad del docente de 1 a 3 días.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>
          <w:rFonts w:cs="Verdana" w:ascii="Verdana" w:hAnsi="Verdana"/>
          <w:sz w:val="16"/>
          <w:szCs w:val="16"/>
        </w:rPr>
        <w:tab/>
        <w:t xml:space="preserve"> (En virtud de los Artículos 3 a 10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32" w:name="__Fieldmark__16_2863542388"/>
      <w:bookmarkStart w:id="33" w:name="__Fieldmark__16_2863542388"/>
      <w:bookmarkEnd w:id="3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</w:t>
        <w:tab/>
        <w:t>Permiso por maternidad / paternidad (Art. 3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34" w:name="__Fieldmark__17_2863542388"/>
      <w:bookmarkStart w:id="35" w:name="__Fieldmark__17_2863542388"/>
      <w:bookmarkEnd w:id="3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</w:t>
        <w:tab/>
        <w:t>Permiso por lactancia (Art. 4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36" w:name="__Fieldmark__18_2863542388"/>
      <w:bookmarkStart w:id="37" w:name="__Fieldmark__18_2863542388"/>
      <w:bookmarkEnd w:id="3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</w:t>
        <w:tab/>
        <w:t>Permiso sin retribución (Art. 5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38" w:name="__Fieldmark__19_2863542388"/>
      <w:bookmarkStart w:id="39" w:name="__Fieldmark__19_2863542388"/>
      <w:bookmarkEnd w:id="39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</w:t>
        <w:tab/>
        <w:t>Reducción de jornada  (Art. 6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40" w:name="__Fieldmark__20_2863542388"/>
      <w:bookmarkStart w:id="41" w:name="__Fieldmark__20_2863542388"/>
      <w:bookmarkEnd w:id="4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</w:t>
        <w:tab/>
        <w:t>Flexibilización horaria por personas dependientes  (Art. 7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42" w:name="__Fieldmark__21_2863542388"/>
      <w:bookmarkStart w:id="43" w:name="__Fieldmark__21_2863542388"/>
      <w:bookmarkEnd w:id="4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>Formación continua  (Art. 8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44" w:name="__Fieldmark__22_2863542388"/>
      <w:bookmarkStart w:id="45" w:name="__Fieldmark__22_2863542388"/>
      <w:bookmarkEnd w:id="4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        Licencias por estudio (Art. 9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Casilla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46" w:name="__Fieldmark__23_2863542388"/>
      <w:bookmarkStart w:id="47" w:name="__Fieldmark__23_2863542388"/>
      <w:bookmarkEnd w:id="4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>Permiso por situaciones críticas (Art. 10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/>
      </w:pPr>
      <w:r>
        <w:rPr>
          <w:rFonts w:cs="Verdana" w:ascii="Verdana" w:hAnsi="Verdana"/>
          <w:b/>
          <w:bCs/>
        </w:rPr>
        <w:t>DOCUMENTACIÓN QUE SE ADJUNTA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u w:val="single"/>
        </w:rPr>
        <w:tab/>
        <w:tab/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279" w:hanging="0"/>
        <w:jc w:val="right"/>
        <w:rPr/>
      </w:pPr>
      <w:r>
        <w:rPr>
          <w:rFonts w:cs="Verdana" w:ascii="Verdana" w:hAnsi="Verdana"/>
        </w:rPr>
        <w:t xml:space="preserve">Tarazona, </w:t>
      </w:r>
      <w:r>
        <w:rPr>
          <w:rFonts w:cs="Verdana" w:ascii="Verdana" w:hAnsi="Verdana"/>
          <w:u w:val="single"/>
        </w:rPr>
        <w:t xml:space="preserve">        </w:t>
      </w:r>
      <w:r>
        <w:rPr>
          <w:rFonts w:cs="Verdana" w:ascii="Verdana" w:hAnsi="Verdana"/>
        </w:rPr>
        <w:t xml:space="preserve"> de </w:t>
      </w:r>
      <w:r>
        <w:rPr>
          <w:rFonts w:cs="Verdana" w:ascii="Verdana" w:hAnsi="Verdana"/>
          <w:u w:val="single"/>
        </w:rPr>
        <w:t xml:space="preserve">                               </w:t>
      </w:r>
      <w:r>
        <w:rPr>
          <w:rFonts w:cs="Verdana" w:ascii="Verdana" w:hAnsi="Verdana"/>
        </w:rPr>
        <w:t xml:space="preserve"> de 20</w:t>
      </w:r>
      <w:r>
        <w:rPr>
          <w:rFonts w:cs="Verdana" w:ascii="Verdana" w:hAnsi="Verdana"/>
          <w:u w:val="single"/>
        </w:rPr>
        <w:t xml:space="preserve">   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279" w:hanging="0"/>
        <w:jc w:val="center"/>
        <w:rPr/>
      </w:pPr>
      <w:r>
        <w:rPr>
          <w:rFonts w:eastAsia="Verdana" w:cs="Verdana" w:ascii="Verdana" w:hAnsi="Verdana"/>
        </w:rPr>
        <w:t xml:space="preserve">                                               </w:t>
      </w:r>
      <w:r>
        <w:rPr>
          <w:rFonts w:cs="Verdana" w:ascii="Verdana" w:hAnsi="Verdana"/>
        </w:rPr>
        <w:t>V.º B.º DIRECTOR/A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>(Sello)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279" w:hanging="0"/>
        <w:jc w:val="right"/>
        <w:rPr/>
      </w:pPr>
      <w:r>
        <w:rPr>
          <w:rFonts w:cs="Verdana" w:ascii="Verdana" w:hAnsi="Verdana"/>
        </w:rPr>
        <w:tab/>
        <w:tab/>
        <w:tab/>
        <w:tab/>
      </w:r>
      <w:r>
        <w:rPr>
          <w:rFonts w:cs="Verdana" w:ascii="Verdana" w:hAnsi="Verdana"/>
          <w:u w:val="single"/>
        </w:rPr>
        <w:t>Fdo.:                                                                   .</w:t>
      </w:r>
    </w:p>
    <w:p>
      <w:pPr>
        <w:pStyle w:val="Normal"/>
        <w:tabs>
          <w:tab w:val="clear" w:pos="708"/>
          <w:tab w:val="left" w:pos="0" w:leader="none"/>
        </w:tabs>
        <w:ind w:right="279" w:hanging="0"/>
        <w:jc w:val="righ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Heading4"/>
        <w:ind w:right="279" w:hanging="0"/>
        <w:jc w:val="lef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Heading4"/>
        <w:ind w:right="279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ind w:right="279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ind w:right="279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ind w:right="279" w:hanging="0"/>
        <w:jc w:val="left"/>
        <w:rPr/>
      </w:pPr>
      <w:r>
        <w:rPr>
          <w:rFonts w:cs="Verdana" w:ascii="Verdana" w:hAnsi="Verdana"/>
        </w:rPr>
        <w:t xml:space="preserve">SR. DIRECTOR/A DEL SERVICIO PROVINCIAL DE EDUCACIÓN Y CIENCIA DE ZARAGOZ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</w:t>
    </w:r>
    <w:r>
      <w:rPr>
        <w:rFonts w:cs="Verdana" w:ascii="Verdana" w:hAnsi="Verdana"/>
        <w:sz w:val="16"/>
        <w:szCs w:val="16"/>
        <w:lang w:val="es-ES_tradnl"/>
      </w:rPr>
      <w:t>F-3.04.01 / REV 00</w:t>
    </w:r>
  </w:p>
  <w:p>
    <w:pPr>
      <w:pStyle w:val="Normal"/>
      <w:rPr>
        <w:rFonts w:ascii="Verdana" w:hAnsi="Verdana" w:cs="Verdana"/>
        <w:sz w:val="16"/>
        <w:szCs w:val="16"/>
      </w:rPr>
    </w:pPr>
    <w:r>
      <w:rPr>
        <w:rFonts w:eastAsia="Verdana" w:cs="Verdana" w:ascii="Verdana" w:hAnsi="Verdana"/>
        <w:sz w:val="14"/>
        <w:szCs w:val="14"/>
      </w:rPr>
      <w:t xml:space="preserve">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2" w:leader="none"/>
      </w:tabs>
      <w:ind w:left="72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</w:p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510" w:hRule="atLeast"/>
        <w:cantSplit w:val="true"/>
      </w:trPr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lang w:val="en-US" w:eastAsia="en-US"/>
            </w:rPr>
          </w:pPr>
          <w:r>
            <w:rPr>
              <w:rFonts w:cs="Century Gothic" w:ascii="Century Gothic" w:hAnsi="Century Gothic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4765</wp:posOffset>
                </wp:positionV>
                <wp:extent cx="1357630" cy="5873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7630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ing1"/>
            <w:ind w:right="279" w:hanging="0"/>
            <w:jc w:val="center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sz w:val="24"/>
              <w:szCs w:val="24"/>
            </w:rPr>
            <w:t xml:space="preserve">JUSTIFICANTE DE </w:t>
          </w:r>
        </w:p>
        <w:p>
          <w:pPr>
            <w:pStyle w:val="Heading1"/>
            <w:ind w:right="279" w:hanging="0"/>
            <w:jc w:val="center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sz w:val="24"/>
              <w:szCs w:val="24"/>
            </w:rPr>
            <w:t xml:space="preserve">FALTAS DE ASISTENCIA </w:t>
          </w:r>
        </w:p>
        <w:p>
          <w:pPr>
            <w:pStyle w:val="Heading1"/>
            <w:ind w:right="279" w:hanging="0"/>
            <w:jc w:val="center"/>
            <w:rPr>
              <w:rFonts w:ascii="Century Gothic" w:hAnsi="Century Gothic" w:cs="Century Gothic"/>
              <w:b w:val="false"/>
              <w:b w:val="false"/>
              <w:bCs/>
              <w:sz w:val="32"/>
            </w:rPr>
          </w:pPr>
          <w:r>
            <w:rPr>
              <w:rFonts w:cs="Verdana" w:ascii="Verdana" w:hAnsi="Verdana"/>
              <w:sz w:val="24"/>
              <w:szCs w:val="24"/>
            </w:rPr>
            <w:t>DEL PROFESORADO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</w:rPr>
            <w:t xml:space="preserve">Curso: </w:t>
          </w:r>
        </w:p>
      </w:tc>
    </w:tr>
    <w:tr>
      <w:trPr>
        <w:trHeight w:val="510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lang w:val="en-US" w:eastAsia="en-US"/>
            </w:rPr>
          </w:pPr>
          <w:r>
            <w:rPr>
              <w:rFonts w:cs="Century Gothic" w:ascii="Century Gothic" w:hAnsi="Century Gothic"/>
              <w:lang w:val="en-US" w:eastAsia="en-US"/>
            </w:rPr>
          </w:r>
        </w:p>
      </w:tc>
      <w:tc>
        <w:tcPr>
          <w:tcW w:w="45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lang w:val="en-US" w:eastAsia="en-US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lang w:val="es-ES_tradnl"/>
            </w:rPr>
            <w:t>Pág.:</w:t>
          </w:r>
          <w:r>
            <w:rPr>
              <w:rStyle w:val="PageNumber"/>
              <w:rFonts w:cs="Verdana" w:ascii="Verdana" w:hAnsi="Verdana"/>
            </w:rPr>
            <w:t xml:space="preserve">   de</w:t>
          </w:r>
          <w:r>
            <w:rPr>
              <w:rFonts w:cs="Verdana" w:ascii="Verdana" w:hAnsi="Verdana"/>
              <w:lang w:val="es-ES_tradnl"/>
            </w:rPr>
            <w:t xml:space="preserve"> </w:t>
          </w:r>
        </w:p>
      </w:tc>
    </w:tr>
  </w:tbl>
  <w:p>
    <w:pPr>
      <w:pStyle w:val="Normal"/>
      <w:tabs>
        <w:tab w:val="clear" w:pos="708"/>
        <w:tab w:val="right" w:pos="10772" w:leader="none"/>
      </w:tabs>
      <w:ind w:left="72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right="279" w:hanging="0"/>
      <w:jc w:val="center"/>
      <w:outlineLvl w:val="3"/>
    </w:pPr>
    <w:rPr>
      <w:b/>
      <w:bCs/>
      <w:i/>
      <w:i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R1-plantilla ofici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1:07:00Z</dcterms:created>
  <dc:creator>CPR I</dc:creator>
  <dc:description/>
  <dc:language>en-US</dc:language>
  <cp:lastModifiedBy>Fernando</cp:lastModifiedBy>
  <cp:lastPrinted>2010-05-05T10:35:00Z</cp:lastPrinted>
  <dcterms:modified xsi:type="dcterms:W3CDTF">2011-08-03T21:10:00Z</dcterms:modified>
  <cp:revision>3</cp:revision>
  <dc:subject/>
  <dc:title>JUSTIFICANTE DE FALTAS DE ASISTENCIA DEL PROFESORADO</dc:title>
</cp:coreProperties>
</file>