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7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79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PROFESOR / A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279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EPARTAMENTO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COMIENZO DEL PERMISO / LICENCIA</w:t>
      </w:r>
      <w:r>
        <w:rPr>
          <w:rFonts w:cs="Verdana" w:ascii="Verdana" w:hAnsi="Verdana"/>
        </w:rPr>
        <w:t xml:space="preserve">:        </w:t>
      </w:r>
      <w:r>
        <w:rPr>
          <w:rFonts w:cs="Verdana" w:ascii="Verdana" w:hAnsi="Verdana"/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FINALIZACIÓN</w:t>
      </w:r>
      <w:r>
        <w:rPr>
          <w:rFonts w:cs="Verdana" w:ascii="Verdana" w:hAnsi="Verdana"/>
        </w:rPr>
        <w:t>:</w:t>
        <w:tab/>
        <w:tab/>
        <w:tab/>
        <w:tab/>
        <w:t xml:space="preserve">         </w:t>
      </w:r>
      <w:r>
        <w:rPr>
          <w:rFonts w:cs="Verdana" w:ascii="Verdana" w:hAnsi="Verdana"/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ind w:right="279" w:hanging="0"/>
        <w:jc w:val="both"/>
        <w:rPr/>
      </w:pPr>
      <w:r>
        <w:rPr>
          <w:rFonts w:cs="Verdana" w:ascii="Verdana" w:hAnsi="Verdana"/>
          <w:sz w:val="20"/>
        </w:rPr>
        <w:t>MOTIVO</w:t>
      </w:r>
      <w:r>
        <w:rPr>
          <w:rFonts w:cs="Verdana" w:ascii="Verdana" w:hAnsi="Verdana"/>
          <w:b w:val="false"/>
          <w:bCs/>
          <w:sz w:val="20"/>
        </w:rPr>
        <w:t xml:space="preserve">: </w:t>
      </w:r>
      <w:r>
        <w:rPr>
          <w:rFonts w:cs="Verdana" w:ascii="Verdana" w:hAnsi="Verdana"/>
          <w:b w:val="false"/>
          <w:bCs/>
          <w:sz w:val="16"/>
          <w:szCs w:val="16"/>
        </w:rPr>
        <w:t>(marcar lo que proceda, según la Orden de 10 de julio de 2006, del Departamento de Economía, Hacienda y Empleo, sobre permisos y licencias del personal docente no universitario de la Administración de la Comunidad Autónoma de Aragón)</w:t>
      </w:r>
    </w:p>
    <w:p>
      <w:pPr>
        <w:pStyle w:val="Normal"/>
        <w:ind w:right="27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4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En virtud del Artículo 2)</w:t>
      </w:r>
    </w:p>
    <w:p>
      <w:pPr>
        <w:pStyle w:val="Normal"/>
        <w:tabs>
          <w:tab w:val="clear" w:pos="708"/>
          <w:tab w:val="left" w:pos="720" w:leader="none"/>
          <w:tab w:val="left" w:pos="624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3157418419"/>
      <w:bookmarkStart w:id="1" w:name="__Fieldmark__0_3157418419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A)</w:t>
        <w:tab/>
        <w:t xml:space="preserve">Matrimonio (20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3157418419"/>
      <w:bookmarkStart w:id="3" w:name="__Fieldmark__1_3157418419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B)</w:t>
        <w:tab/>
        <w:t>Divorcio, separación legal o nulidad (2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3157418419"/>
      <w:bookmarkStart w:id="5" w:name="__Fieldmark__2_3157418419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C)</w:t>
        <w:tab/>
        <w:t>Fallecimiento de familiar en primer grado por consanguinidad o afinidad (hasta 6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3157418419"/>
      <w:bookmarkStart w:id="7" w:name="__Fieldmark__3_3157418419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Fallecimiento de familiar hasta el segundo grado por consanguinidad o afinidad (hasta 4 días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3157418419"/>
      <w:bookmarkStart w:id="9" w:name="__Fieldmark__4_3157418419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D)</w:t>
        <w:tab/>
        <w:t>Nacimiento de hijo o adopción (el padre a 10 días, igual por adopción uno de los padre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3157418419"/>
      <w:bookmarkStart w:id="11" w:name="__Fieldmark__5_3157418419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E)</w:t>
        <w:tab/>
        <w:t xml:space="preserve">Enfermedad grave o intervención quirúrgica del cónyuge, hijos, padres, hermanos (5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3157418419"/>
      <w:bookmarkStart w:id="13" w:name="__Fieldmark__6_3157418419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F)</w:t>
        <w:tab/>
        <w:t>Boda de pariente hasta tercer grado por consanguinidad o segundo por afinidad (1 día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4" w:name="__Fieldmark__7_3157418419"/>
      <w:bookmarkStart w:id="15" w:name="__Fieldmark__7_3157418419"/>
      <w:bookmarkEnd w:id="1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G)</w:t>
        <w:tab/>
        <w:t>Cumplimiento de un deber inexcusable de carácter público o personal (tiempo indispensable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6" w:name="__Fieldmark__8_3157418419"/>
      <w:bookmarkStart w:id="17" w:name="__Fieldmark__8_3157418419"/>
      <w:bookmarkEnd w:id="1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H)</w:t>
        <w:tab/>
        <w:t>Traslado de domicilio (1 días y por causas justificadas hasta 3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8" w:name="__Fieldmark__9_3157418419"/>
      <w:bookmarkStart w:id="19" w:name="__Fieldmark__9_3157418419"/>
      <w:bookmarkEnd w:id="1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I)</w:t>
        <w:tab/>
        <w:t>Concurrir a exámenes finales, pruebas definitivas o evaluación en Centro Oficial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0" w:name="__Fieldmark__10_3157418419"/>
      <w:bookmarkStart w:id="21" w:name="__Fieldmark__10_3157418419"/>
      <w:bookmarkEnd w:id="2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J)</w:t>
        <w:tab/>
        <w:t>Derecho a ausentarse por nacimiento de hijos prematuros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2" w:name="__Fieldmark__11_3157418419"/>
      <w:bookmarkStart w:id="23" w:name="__Fieldmark__11_3157418419"/>
      <w:bookmarkEnd w:id="2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K)</w:t>
        <w:tab/>
        <w:t>Recibir atención médica y para someterse a técnicas de fecundación asistida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4" w:name="__Fieldmark__12_3157418419"/>
      <w:bookmarkStart w:id="25" w:name="__Fieldmark__12_3157418419"/>
      <w:bookmarkEnd w:id="2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L)     Para asistir a clases de preparación al parto y realización de exámenes prenatales.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6" w:name="__Fieldmark__13_3157418419"/>
      <w:bookmarkStart w:id="27" w:name="__Fieldmark__13_3157418419"/>
      <w:bookmarkEnd w:id="2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M)    Para acompañar  al médico a hijos menores de dieciocho años, o  siendo mayores por razones        de tratamiento o incapacidad  y a parientes dentro del primer grado de consanguinidad.     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8" w:name="__Fieldmark__14_3157418419"/>
      <w:bookmarkStart w:id="29" w:name="__Fieldmark__14_3157418419"/>
      <w:bookmarkEnd w:id="2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N)     Para asistir a reuniones en centros de educación especial por hijo discapacitado.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0" w:name="__Fieldmark__15_3157418419"/>
      <w:bookmarkStart w:id="31" w:name="__Fieldmark__15_3157418419"/>
      <w:bookmarkEnd w:id="3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       Enfermedad del docente de 1 a 3 días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rFonts w:cs="Verdana" w:ascii="Verdana" w:hAnsi="Verdana"/>
          <w:sz w:val="16"/>
          <w:szCs w:val="16"/>
        </w:rPr>
        <w:tab/>
        <w:t xml:space="preserve"> (En virtud de los Artículos 3 a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2" w:name="__Fieldmark__16_3157418419"/>
      <w:bookmarkStart w:id="33" w:name="__Fieldmark__16_3157418419"/>
      <w:bookmarkEnd w:id="3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por maternidad / paternidad (Art. 3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4" w:name="__Fieldmark__17_3157418419"/>
      <w:bookmarkStart w:id="35" w:name="__Fieldmark__17_3157418419"/>
      <w:bookmarkEnd w:id="3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por lactancia (Art. 4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6" w:name="__Fieldmark__18_3157418419"/>
      <w:bookmarkStart w:id="37" w:name="__Fieldmark__18_3157418419"/>
      <w:bookmarkEnd w:id="3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sin retribución (Art. 5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8" w:name="__Fieldmark__19_3157418419"/>
      <w:bookmarkStart w:id="39" w:name="__Fieldmark__19_3157418419"/>
      <w:bookmarkEnd w:id="3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Reducción de jornada  (Art. 6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0" w:name="__Fieldmark__20_3157418419"/>
      <w:bookmarkStart w:id="41" w:name="__Fieldmark__20_3157418419"/>
      <w:bookmarkEnd w:id="4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Flexibilización horaria por personas dependientes  (Art. 7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2" w:name="__Fieldmark__21_3157418419"/>
      <w:bookmarkStart w:id="43" w:name="__Fieldmark__21_3157418419"/>
      <w:bookmarkEnd w:id="4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Formación continua  (Art. 8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4" w:name="__Fieldmark__22_3157418419"/>
      <w:bookmarkStart w:id="45" w:name="__Fieldmark__22_3157418419"/>
      <w:bookmarkEnd w:id="4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       Licencias por estudio (Art. 9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6" w:name="__Fieldmark__23_3157418419"/>
      <w:bookmarkStart w:id="47" w:name="__Fieldmark__23_3157418419"/>
      <w:bookmarkEnd w:id="4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Permiso por situaciones críticas (Art.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rFonts w:cs="Verdana" w:ascii="Verdana" w:hAnsi="Verdana"/>
          <w:b/>
          <w:bCs/>
        </w:rPr>
        <w:t>DOCUMENTACIÓN QUE SE ADJUNTA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u w:val="single"/>
        </w:rPr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>
          <w:rFonts w:cs="Verdana" w:ascii="Verdana" w:hAnsi="Verdana"/>
        </w:rPr>
        <w:t xml:space="preserve">Tarazona, </w:t>
      </w:r>
      <w:r>
        <w:rPr>
          <w:rFonts w:cs="Verdana" w:ascii="Verdana" w:hAnsi="Verdana"/>
          <w:u w:val="single"/>
        </w:rPr>
        <w:t xml:space="preserve">        </w:t>
      </w:r>
      <w:r>
        <w:rPr>
          <w:rFonts w:cs="Verdana" w:ascii="Verdana" w:hAnsi="Verdana"/>
        </w:rPr>
        <w:t xml:space="preserve"> de </w:t>
      </w:r>
      <w:r>
        <w:rPr>
          <w:rFonts w:cs="Verdana" w:ascii="Verdana" w:hAnsi="Verdana"/>
          <w:u w:val="single"/>
        </w:rPr>
        <w:t xml:space="preserve">                               </w:t>
      </w:r>
      <w:r>
        <w:rPr>
          <w:rFonts w:cs="Verdana" w:ascii="Verdana" w:hAnsi="Verdana"/>
        </w:rPr>
        <w:t xml:space="preserve"> de 20</w:t>
      </w:r>
      <w:r>
        <w:rPr>
          <w:rFonts w:cs="Verdana" w:ascii="Verdana" w:hAnsi="Verdana"/>
          <w:u w:val="single"/>
        </w:rPr>
        <w:t xml:space="preserve">   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V.º B.º DIRECTOR/A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(Sello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u w:val="single"/>
        </w:rPr>
        <w:t>Fdo.:                                                                   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4"/>
        <w:ind w:right="279" w:hanging="0"/>
        <w:jc w:val="lef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/>
      </w:pPr>
      <w:r>
        <w:rPr>
          <w:rFonts w:cs="Verdana" w:ascii="Verdana" w:hAnsi="Verdana"/>
        </w:rPr>
        <w:t xml:space="preserve">SR. DIRECTOR/A DEL SERVICIO PROVINCIAL DE EDUCACIÓN Y CIENCIA DE ZARAGOZ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</w:t>
    </w:r>
    <w:r>
      <w:rPr>
        <w:rFonts w:cs="Verdana" w:ascii="Verdana" w:hAnsi="Verdana"/>
        <w:sz w:val="16"/>
        <w:szCs w:val="16"/>
        <w:lang w:val="es-ES_tradnl"/>
      </w:rPr>
      <w:t>F-3.04.01 / REV 00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1357630" cy="5873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7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ing1"/>
            <w:ind w:right="279" w:hanging="0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 xml:space="preserve">JUSTIFICANTE DE </w:t>
          </w:r>
        </w:p>
        <w:p>
          <w:pPr>
            <w:pStyle w:val="Heading1"/>
            <w:ind w:right="279" w:hanging="0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 xml:space="preserve">FALTAS DE ASISTENCIA </w:t>
          </w:r>
        </w:p>
        <w:p>
          <w:pPr>
            <w:pStyle w:val="Heading1"/>
            <w:ind w:right="279" w:hanging="0"/>
            <w:jc w:val="center"/>
            <w:rPr>
              <w:rFonts w:ascii="Century Gothic" w:hAnsi="Century Gothic" w:cs="Century Gothic"/>
              <w:b w:val="false"/>
              <w:b w:val="false"/>
              <w:bCs/>
              <w:sz w:val="32"/>
            </w:rPr>
          </w:pPr>
          <w:r>
            <w:rPr>
              <w:rFonts w:cs="Verdana" w:ascii="Verdana" w:hAnsi="Verdana"/>
              <w:sz w:val="24"/>
              <w:szCs w:val="24"/>
            </w:rPr>
            <w:t>DEL PROFESORAD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</w:rPr>
            <w:t xml:space="preserve">Curso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</w:rPr>
            <w:t xml:space="preserve">   de</w:t>
          </w:r>
          <w:r>
            <w:rPr>
              <w:rFonts w:cs="Verdana" w:ascii="Verdana" w:hAnsi="Verdana"/>
              <w:lang w:val="es-ES_tradnl"/>
            </w:rPr>
            <w:t xml:space="preserve"> </w:t>
          </w:r>
        </w:p>
      </w:tc>
    </w:tr>
  </w:tbl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279" w:hanging="0"/>
      <w:jc w:val="center"/>
      <w:outlineLvl w:val="3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R1-plantilla ofici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1:07:00Z</dcterms:created>
  <dc:creator>CPR I</dc:creator>
  <dc:description/>
  <dc:language>en-US</dc:language>
  <cp:lastModifiedBy>Fernando</cp:lastModifiedBy>
  <cp:lastPrinted>2010-05-05T10:35:00Z</cp:lastPrinted>
  <dcterms:modified xsi:type="dcterms:W3CDTF">2011-08-03T21:10:00Z</dcterms:modified>
  <cp:revision>3</cp:revision>
  <dc:subject/>
  <dc:title>JUSTIFICANTE DE FALTAS DE ASISTENCIA DEL PROFESORADO</dc:title>
</cp:coreProperties>
</file>